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DOSTAWA SPRZĘTU MEDYCZNEGO I REHABILITACYJNEGO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240"/>
        <w:ind w:left="4536" w:right="-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spacing w:lineRule="auto" w:line="240"/>
        <w:ind w:left="4536" w:right="-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</w:t>
      </w:r>
    </w:p>
    <w:p>
      <w:pPr>
        <w:pStyle w:val="Heading2"/>
        <w:tabs>
          <w:tab w:val="clear" w:pos="708"/>
          <w:tab w:val="left" w:pos="284" w:leader="none"/>
        </w:tabs>
        <w:spacing w:lineRule="auto" w:line="240"/>
        <w:ind w:left="4536" w:right="-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16.04.2007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164481695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164481696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164481697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164481698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164481699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164481700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164481701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164481702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164481703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164481704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164481705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164481706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164481707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164481708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164481709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164481710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164481711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164481712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164481713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164481714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164481715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164481716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164481717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164481718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164481719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1 - Formularz cenowy</w:t>
          </w:r>
          <w:r>
            <w:rPr>
              <w:lang w:eastAsia="en-US"/>
            </w:rPr>
            <w:tab/>
          </w:r>
          <w:hyperlink w:anchor="__RefHeading___Toc164481720">
            <w:r>
              <w:rPr>
                <w:rStyle w:val="IndexLink"/>
                <w:lang w:eastAsia="en-US"/>
              </w:rPr>
              <w:t>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2 - Formularz cenowy</w:t>
          </w:r>
          <w:r>
            <w:rPr>
              <w:lang w:eastAsia="en-US"/>
            </w:rPr>
            <w:tab/>
          </w:r>
          <w:hyperlink w:anchor="__RefHeading___Toc164481721">
            <w:r>
              <w:rPr>
                <w:rStyle w:val="IndexLink"/>
                <w:lang w:eastAsia="en-US"/>
              </w:rPr>
              <w:t>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3 - Formularz cenowy</w:t>
          </w:r>
          <w:r>
            <w:rPr>
              <w:lang w:eastAsia="en-US"/>
            </w:rPr>
            <w:tab/>
          </w:r>
          <w:hyperlink w:anchor="__RefHeading___Toc164481722">
            <w:r>
              <w:rPr>
                <w:rStyle w:val="IndexLink"/>
                <w:lang w:eastAsia="en-US"/>
              </w:rPr>
              <w:t>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4 - Formularz cenowy</w:t>
          </w:r>
          <w:r>
            <w:rPr>
              <w:lang w:eastAsia="en-US"/>
            </w:rPr>
            <w:tab/>
          </w:r>
          <w:hyperlink w:anchor="__RefHeading___Toc164481723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5 - Formularz cenowy</w:t>
          </w:r>
          <w:r>
            <w:rPr>
              <w:lang w:eastAsia="en-US"/>
            </w:rPr>
            <w:tab/>
          </w:r>
          <w:hyperlink w:anchor="__RefHeading___Toc164481724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164481725">
            <w:r>
              <w:rPr>
                <w:rStyle w:val="IndexLink"/>
                <w:lang w:eastAsia="en-US"/>
              </w:rPr>
              <w:t>8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64481695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b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</w:t>
      </w:r>
      <w:r>
        <w:rPr>
          <w:rFonts w:cs="Arial" w:ascii="Arial" w:hAnsi="Arial"/>
          <w:b/>
          <w:sz w:val="22"/>
          <w:vertAlign w:val="superscript"/>
        </w:rPr>
        <w:t>30</w:t>
      </w:r>
      <w:r>
        <w:rPr>
          <w:rFonts w:cs="Arial" w:ascii="Arial" w:hAnsi="Arial"/>
          <w:sz w:val="22"/>
          <w:vertAlign w:val="superscript"/>
        </w:rPr>
        <w:t>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64481696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(art.10 ust. 1 ustawy z dnia 29 stycznia 2004 r. Prawo zamówień publicznych - zwaną w dalszej części „ustawą”)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164481697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dostawa do Zakładu Opiekuńczo-Leczniczego w Przemyślu sprzętu medycznego i rehabilitacyjnego – wg podziału na następujące zadania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985" w:hanging="1134"/>
        <w:jc w:val="left"/>
        <w:rPr/>
      </w:pPr>
      <w:r>
        <w:rPr>
          <w:b/>
          <w:sz w:val="22"/>
        </w:rPr>
        <w:t xml:space="preserve">Zadanie 1: Parapodium statyczne CPV 33.15.51.00, </w:t>
      </w:r>
    </w:p>
    <w:p>
      <w:pPr>
        <w:pStyle w:val="TextBodyIndent"/>
        <w:tabs>
          <w:tab w:val="clear" w:pos="708"/>
          <w:tab w:val="left" w:pos="284" w:leader="none"/>
          <w:tab w:val="left" w:pos="1985" w:leader="none"/>
        </w:tabs>
        <w:spacing w:lineRule="auto" w:line="288" w:before="60" w:after="0"/>
        <w:ind w:left="1985" w:hanging="1134"/>
        <w:jc w:val="left"/>
        <w:rPr>
          <w:b/>
          <w:b/>
          <w:sz w:val="22"/>
        </w:rPr>
      </w:pPr>
      <w:r>
        <w:rPr>
          <w:b/>
          <w:sz w:val="22"/>
        </w:rPr>
        <w:t xml:space="preserve">Zadanie 2: Sonda prysznicowa do lasera biostymulacyjnego TERAPUS CPV 33.15.50.00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985" w:hanging="1134"/>
        <w:jc w:val="left"/>
        <w:rPr/>
      </w:pPr>
      <w:r>
        <w:rPr>
          <w:b/>
          <w:sz w:val="22"/>
        </w:rPr>
        <w:t xml:space="preserve">Zadanie 3: Pionizator z podnośnikiem CPV 33.15.51.00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985" w:hanging="1134"/>
        <w:jc w:val="left"/>
        <w:rPr>
          <w:b/>
          <w:b/>
          <w:sz w:val="22"/>
        </w:rPr>
      </w:pPr>
      <w:r>
        <w:rPr>
          <w:b/>
          <w:sz w:val="22"/>
        </w:rPr>
        <w:t xml:space="preserve">Zadanie 4: Bieżnia rehabilitacyjna elektryczna CPV 33.15.51.00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985" w:hanging="1134"/>
        <w:jc w:val="left"/>
        <w:rPr/>
      </w:pPr>
      <w:r>
        <w:rPr>
          <w:b/>
          <w:sz w:val="22"/>
        </w:rPr>
        <w:t xml:space="preserve">Zadanie 5: Wózek do przewożenia zwłok CPV 33.19.00.00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czegółowy opis przedmiotu zamówienia przedstawiają zał. nr 3/1 - 3/5 do SIWZ - odrębne dla każdego zadania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t będący przedmiotem zamówienia winien posiadać certyfikaty bezpieczeństwa oraz świadectwa dopuszczenia do stosowania w zakładach opieki zdrowotnej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okres gwarancji – minimum 2 lata od daty sprzedaży – dostaw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yć zamówiony sprzęt do Zakładu – w bezpiecznym opakowaniu - na własny koszt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unki zapłaty  – przelew w terminie 14 dni od daty sprzedaży i dostarczenia sprzętu do siedziby Zamawiającego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164481698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>Wymagany termin realizacji zamówienia – 12 czerwiec 2007r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64481699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musi być złożone w formie pisemnej, z własnoręcznym podpisem osoby upoważnionej do reprezentacji Wykonawcy. Brak podpisu osoby upoważnionej oznaczać będzie nieważność oświadcz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aktualne dokumenty potwierdzające dopuszczenie oferowanego sprzętu do obrotu i używania w rozumieniu ustawy z dnia 20 kwietnia 2004r. o wyrobach medycznych (Dz.U. Nr 93 poz.896 z późn. zm.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64481700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Formularz cenowy – odrębny dla każdego zadania , według wzorów stanowiących </w:t>
      </w:r>
      <w:r>
        <w:rPr>
          <w:rFonts w:cs="Arial" w:ascii="Arial" w:hAnsi="Arial"/>
          <w:b/>
          <w:i/>
          <w:sz w:val="22"/>
        </w:rPr>
        <w:t xml:space="preserve">zał. nr 3/1 - 3/5 </w:t>
      </w:r>
      <w:r>
        <w:rPr>
          <w:rFonts w:cs="Arial" w:ascii="Arial" w:hAnsi="Arial"/>
          <w:sz w:val="22"/>
        </w:rPr>
        <w:t>– ze szczegółowym opisem technicznym, nazwą handlową oferowanego sprzętu, nazwą jego producenta oraz kserokopiami dokumentów potwierdzających dopuszczenie go do obrotu i używani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kto jest osobą uprawnioną do dokonywania czynności prawnych w imieniu Wykonawc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164481701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ą uprawnioną do porozumiewania się z Wykonawcami jest Anna Jaroczyńska – Z-ca Dyrektora tel. (016) 678 30 38 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64481702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64481703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855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164481704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przygotować i złożyć w formie pisemnej w języku polskim z wykorzystaniem wzoru stanowiącego zał. nr 2 do specyfikacji istotnych warunków zamówienia. Do oferty należy dołączyć formularz cenowy - odrębny dla każdego zadania - wg wzoru stanowiącego </w:t>
      </w:r>
      <w:r>
        <w:rPr>
          <w:rFonts w:cs="Arial" w:ascii="Arial" w:hAnsi="Arial"/>
          <w:b/>
          <w:i/>
          <w:sz w:val="22"/>
        </w:rPr>
        <w:t xml:space="preserve">zał. nr 3/1 - 3/5 </w:t>
      </w:r>
      <w:r>
        <w:rPr>
          <w:rFonts w:cs="Arial" w:ascii="Arial" w:hAnsi="Arial"/>
          <w:sz w:val="22"/>
        </w:rPr>
        <w:t>. ze szczegółowym opisem technicznym, nazwą handlową oferowanego sprzętu, nazwą jego producenta oraz kserokopiami dokumentów potwierdzających dopuszczenie go do obrotu i używania (wszystkie posiadane certyfikaty i dokumenty dopuszczające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 na jedno, dwa lub więcej zadań stanowiących przedmiot postępowania przetargow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sprzętu medycznego i rehabilitacyjnego”. Opakowanie winno być opatrzone nazwą i dokładnym adresem Wykonawcy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64481705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30.04.2007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30.04.2007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>godz. 10</w:t>
      </w:r>
      <w:r>
        <w:rPr>
          <w:rFonts w:cs="Arial" w:ascii="Arial" w:hAnsi="Arial"/>
          <w:b/>
          <w:i/>
          <w:sz w:val="22"/>
          <w:vertAlign w:val="superscript"/>
        </w:rPr>
        <w:t>00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64481706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(odrębną dla każdego zadania) należy obliczyć z wykorzystaniem załączonych wzorów formularza cenowego (zał. nr 3/1 -3/5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ne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oferty netto - wynikająca z iloczynu ceny jednostkowej netto i planowanej wielkości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oferty brutto - wynikająca z iloczynu ceny jednostkowej brutto i planowanej wielkości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formularza cenowego musi być odpowiednio wypełniona w sposób nie budzący wątpliw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brutto dostawy odrębnie dla każdego zadania należy przenieść do formularza ofertowego stanowiącego zał. nr 2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2" w:name="__RefHeading___Toc164481707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Zamawiający dokona wyboru najkorzystniejszej oferty odrębnie dla każdego zadania. Jako jedyne (100%) kryterium wyboru najkorzystniejszej oferty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przedstawioną w formularzu ofertowym za przedmiot zamówienia (zadanie). Cena ofertowa obliczona na podstawie formularza cenowego stanowiącego zał. nr 3/1 – 3.5 zgodnie z pkt. 12 specyfikacji istotnych warunków zamówienia dot. sposobu obliczenia ceny oferty nie może być zmienion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awierająca najniższą cenę ofertową brutto przedstawioną w formularzu ofertowym - odrębnie dla każdego zadania - będzie miała przyznaną maksymalną liczbę punktów możliwych do uzyskania. Pozostałym ofertom przyznanych będzie odpowiednio mniej punkt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om , którzy zaoferują najniższą cenę realizacji zamówienia w każdym z zadań częściowych, przy spełnieniu wszystkich innych warunków określonych w prowadzonym postępowani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złożenia 2 lub więcej ofert o tej samej cenie na to samo zadanie za ofertę najkorzystniejszą zostanie uznana oferta o najdłuższym oferowanym okresie gwarancji 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164481708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om, których oferta będzie odpowiadać zasadom określonym w Prawie zamówień publicznych i specyfikacji istotnych wa</w:t>
        <w:softHyphen/>
        <w:t>runków zamówienia oraz będzie przedstawiała najniższą cenę realizacji zamówienia w każdym z zadań częściowych 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64481709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164481710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164481711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64481712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przewiduje możliwość składania ofert częściowych w podziale na pięć odrębnych zadań : </w:t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 xml:space="preserve">Zadanie 1: Parapodium statyczne </w:t>
      </w:r>
    </w:p>
    <w:p>
      <w:pPr>
        <w:pStyle w:val="Normal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danie 2: Sonda prysznicowa do lasera biostymulacyjnego TERAPUS , </w:t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 xml:space="preserve">Zadanie 3: Pionizator z podnośnikiem , </w:t>
      </w:r>
    </w:p>
    <w:p>
      <w:pPr>
        <w:pStyle w:val="Normal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danie 4: Bieżnia rehabilitacyjna elektryczna , </w:t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>Zadanie 5: Wózek do przewożenia zwłok</w:t>
      </w:r>
      <w:r>
        <w:rPr/>
        <w:t xml:space="preserve"> 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560" w:hanging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o określonych w załącznikach 3/1 - 3/5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64481713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przewiduje udzielenia w okresie 3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164481714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64481715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64481716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64481717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/>
      </w:pPr>
      <w:r>
        <w:rPr>
          <w:rFonts w:cs="Arial" w:ascii="Arial" w:hAnsi="Arial"/>
          <w:sz w:val="22"/>
        </w:rPr>
        <w:t>W 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64481718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026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026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026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64481719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b w:val="false"/>
          <w:i/>
          <w:color w:val="000000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480" w:before="120" w:after="4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rPr/>
      </w:pPr>
      <w:r>
        <w:rPr>
          <w:rFonts w:eastAsia="Arial"/>
        </w:rPr>
        <w:t xml:space="preserve">            </w:t>
      </w:r>
      <w:r>
        <w:rPr/>
        <w:t>W związku z prowadzonym postępowaniem o udzielenie zamówienia publicznego   w trybie przetargu nieograniczonego na dostawę sprzętu medycznego i rehabilitacyjnego do Zakładu Opiekuńczo - Leczniczego w Przemyślu (nr sprawy ZP/5/2007), oświadczamy, że: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emy wykonanie przedmiotu zamówienia zgodnie z opisem zawartym w specyfi-kacji istotnych warunków zamówienia, w zakresie dotyczącym realizacji zadania: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10"/>
        <w:gridCol w:w="1418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dani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zwa sprzę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mawiane 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ości [szt.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stawa parapodium statycznego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3.15.51.0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Dostawa sondy prysznicowej do lasera biostymulacyjnego TERAP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5.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stawa pionizatora z podnośni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5.5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stawa bieżni rehabilitacyjnej elektryczn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5.5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stawa wózka do przewożenia zwło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3.19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-2" w:firstLine="426"/>
        <w:rPr/>
      </w:pPr>
      <w:r>
        <w:rPr/>
      </w:r>
    </w:p>
    <w:p>
      <w:pPr>
        <w:pStyle w:val="Normal"/>
        <w:ind w:left="567" w:right="-2" w:hanging="0"/>
        <w:rPr/>
      </w:pPr>
      <w:r>
        <w:rPr>
          <w:i/>
        </w:rPr>
        <w:t>(*</w:t>
      </w:r>
      <w:r>
        <w:rPr/>
        <w:t xml:space="preserve"> skreślić zadania których oferta nie dotyczy)</w:t>
      </w:r>
    </w:p>
    <w:p>
      <w:pPr>
        <w:pStyle w:val="Normal"/>
        <w:ind w:right="-2" w:hanging="0"/>
        <w:rPr>
          <w:sz w:val="16"/>
        </w:rPr>
      </w:pPr>
      <w:r>
        <w:rPr/>
        <w:t xml:space="preserve"> 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sz w:val="22"/>
        </w:rPr>
        <w:t xml:space="preserve">w cenach przedstawionych w Formularzu cenowym - zał. 3/1 , zał. 3/2, zał. 3/3 , zał. 3/4 zał. 3/5 </w:t>
      </w:r>
      <w:r>
        <w:rPr>
          <w:rFonts w:cs="Arial" w:ascii="Arial" w:hAnsi="Arial"/>
          <w:sz w:val="16"/>
        </w:rPr>
        <w:t>(niepotrzebne skreślić</w:t>
      </w:r>
      <w:r>
        <w:rPr/>
        <w:t xml:space="preserve"> </w:t>
      </w:r>
      <w:r>
        <w:rPr>
          <w:sz w:val="16"/>
        </w:rPr>
        <w:t>)</w:t>
      </w:r>
      <w:r>
        <w:rPr/>
        <w:t xml:space="preserve"> </w:t>
      </w:r>
      <w:r>
        <w:rPr>
          <w:rFonts w:cs="Arial" w:ascii="Arial" w:hAnsi="Arial"/>
          <w:sz w:val="22"/>
        </w:rPr>
        <w:t>za wynagrodzeniem :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b/>
          <w:i w:val="false"/>
          <w:sz w:val="22"/>
          <w:u w:val="single"/>
        </w:rPr>
        <w:t>Zadanie 1</w:t>
      </w:r>
      <w:r>
        <w:rPr>
          <w:rFonts w:cs="Arial" w:ascii="Arial" w:hAnsi="Arial"/>
          <w:i w:val="false"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40" w:after="40"/>
        <w:ind w:left="426" w:hanging="66"/>
        <w:rPr/>
      </w:pPr>
      <w:r>
        <w:rPr>
          <w:rFonts w:cs="Arial" w:ascii="Arial" w:hAnsi="Arial"/>
          <w:sz w:val="22"/>
        </w:rPr>
        <w:t xml:space="preserve">słownie: ....................................................................................................................zł. </w:t>
      </w:r>
      <w:r>
        <w:rPr>
          <w:rFonts w:cs="Arial" w:ascii="Arial" w:hAnsi="Arial"/>
          <w:b/>
          <w:i w:val="false"/>
          <w:sz w:val="22"/>
          <w:u w:val="single"/>
        </w:rPr>
        <w:t>Zadanie 2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b/>
          <w:i w:val="false"/>
          <w:sz w:val="22"/>
          <w:u w:val="single"/>
        </w:rPr>
        <w:t>Zadanie 3</w:t>
      </w:r>
      <w:r>
        <w:rPr>
          <w:rFonts w:cs="Arial" w:ascii="Arial" w:hAnsi="Arial"/>
          <w:i w:val="false"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 w:before="40" w:after="40"/>
        <w:ind w:left="426" w:hanging="66"/>
        <w:rPr/>
      </w:pPr>
      <w:r>
        <w:rPr>
          <w:rFonts w:cs="Arial" w:ascii="Arial" w:hAnsi="Arial"/>
          <w:sz w:val="22"/>
        </w:rPr>
        <w:t xml:space="preserve">słownie: ....................................................................................................................zł. </w:t>
      </w:r>
      <w:r>
        <w:rPr>
          <w:rFonts w:cs="Arial" w:ascii="Arial" w:hAnsi="Arial"/>
          <w:b/>
          <w:i w:val="false"/>
          <w:sz w:val="22"/>
          <w:u w:val="single"/>
        </w:rPr>
        <w:t>Zadanie 4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480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b/>
          <w:i w:val="false"/>
          <w:sz w:val="22"/>
          <w:u w:val="single"/>
        </w:rPr>
        <w:t>Zadanie 5</w:t>
      </w:r>
      <w:r>
        <w:rPr>
          <w:rFonts w:cs="Arial" w:ascii="Arial" w:hAnsi="Arial"/>
          <w:i w:val="false"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:</w:t>
      </w:r>
      <w:r>
        <w:rPr>
          <w:rFonts w:cs="Arial" w:ascii="Arial" w:hAnsi="Arial"/>
          <w:sz w:val="22"/>
        </w:rPr>
        <w:t xml:space="preserve">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 xml:space="preserve">: ....................................................................................................................zł. </w:t>
      </w:r>
    </w:p>
    <w:p>
      <w:pPr>
        <w:pStyle w:val="Normal"/>
        <w:ind w:left="567" w:right="-2" w:hanging="0"/>
        <w:rPr/>
      </w:pPr>
      <w:r>
        <w:rPr>
          <w:i/>
        </w:rPr>
        <w:t>(*</w:t>
      </w:r>
      <w:r>
        <w:rPr/>
        <w:t xml:space="preserve"> skreślić zadania których oferta nie dotyczy)</w:t>
      </w:r>
    </w:p>
    <w:p>
      <w:pPr>
        <w:pStyle w:val="Normal"/>
        <w:ind w:right="-2" w:hanging="0"/>
        <w:rPr>
          <w:sz w:val="16"/>
        </w:rPr>
      </w:pPr>
      <w:r>
        <w:rPr>
          <w:sz w:val="16"/>
        </w:rPr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567" w:leader="none"/>
          <w:tab w:val="left" w:pos="780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 – do dnia.......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oznaliśmy się ze specyfikacją istotnych warunków zamówienia i nie wnosimy do niej zastrzeżeń. Wyrażamy gotowość przystąpienia do zgodnej z nią realizacji zamówienia. 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elamy gwarancji na oferowany sprzęt na warunkach określonych w załączniku nr 3/1, 3/2, 3/3, 3/4, 3/5 do niniejszej oferty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i w:val="false"/>
          <w:sz w:val="16"/>
        </w:rPr>
        <w:t>(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skreślić nr zał. których oferta nie dotyczy) 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kompletny i po zainstalowaniu będzie gotowy do eksploatacji bez żadnych dodatkowych zakupów.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ą, odpowiedzialną za realizację przedmiotu zamówienia ze strony Wykonawcy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/>
      </w:pPr>
      <w:r>
        <w:rPr>
          <w:rFonts w:cs="Arial" w:ascii="Arial" w:hAnsi="Arial"/>
          <w:sz w:val="22"/>
        </w:rPr>
        <w:t>Pod groźbą odpowiedzialności karnej oświadczamy, że załączone do oferty dokumenty opisują stan faktyczny i prawny, aktualny na dzień otwarcia ofert (art.297k.k.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 w:val="false"/>
          <w:i w:val="false"/>
          <w:lang w:val="en-US" w:eastAsia="en-US"/>
        </w:rPr>
      </w:pPr>
      <w:r>
        <w:rPr>
          <w:rFonts w:cs="Arial" w:ascii="Arial" w:hAnsi="Arial"/>
          <w:b/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13970</wp:posOffset>
                </wp:positionV>
                <wp:extent cx="5852160" cy="4572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 Formularz cenowy - zał. nr 3/1, zał. nr 3/2, zał. nr 3/3, zał. nr 3/4, zał. nr 3/5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</w:rPr>
                              <w:t>)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0pt;mso-wrap-distance-left:9.05pt;mso-wrap-distance-right:9.05pt;mso-wrap-distance-top:0pt;mso-wrap-distance-bottom:0pt;margin-top:1.1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2. Formularz cenowy - zał. nr 3/1, zał. nr 3/2, zał. nr 3/3, zał. nr 3/4, zał. nr 3/5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</w:rPr>
                        <w:t>)   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8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64481720"/>
      <w:bookmarkEnd w:id="25"/>
      <w:r>
        <w:rPr>
          <w:rFonts w:cs="Arial" w:ascii="Arial" w:hAnsi="Arial"/>
          <w:b/>
          <w:i/>
          <w:color w:val="000000"/>
        </w:rPr>
        <w:t>Załącznik nr 3/1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141" w:firstLine="426"/>
        <w:jc w:val="both"/>
        <w:rPr/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1: Dostawa parapodium statycznego </w:t>
      </w:r>
      <w:r>
        <w:rPr>
          <w:rFonts w:cs="Arial" w:ascii="Arial" w:hAnsi="Arial"/>
          <w:i/>
          <w:sz w:val="22"/>
        </w:rPr>
        <w:t xml:space="preserve">o nazwie handlowej /typ ....................................................... .........................., produkowanej przez ................................................................................ ......................................................... </w:t>
      </w:r>
      <w:r>
        <w:rPr>
          <w:rFonts w:cs="Arial" w:ascii="Arial" w:hAnsi="Arial"/>
          <w:sz w:val="22"/>
        </w:rPr>
        <w:t>o następujących parametrach technicznych :</w:t>
      </w:r>
    </w:p>
    <w:p>
      <w:pPr>
        <w:pStyle w:val="Normal"/>
        <w:ind w:left="284" w:right="141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zrost użytkownika 150 – 180 c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bciążenie - 120 kg (waga użytkownika 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osażenie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" w:leader="none"/>
              </w:tabs>
              <w:spacing w:before="60" w:after="60"/>
              <w:ind w:left="71" w:hanging="7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elaż z kołami jezdnymi wyposażonymi w hamulce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bilizatory stóp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Stabilizatory goleniowo – kolanow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jma biodrowa z pasem biodrowy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jma piersiowa z pasem piersiowy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pórki pod pachy (2 szt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olik manipulacyjny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k produkcji 2007 lub II półrocze 2006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warancja minimum 2 l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Maksymalny czas oczekiwania na usunięcie awarii, po którym wykonawca zobowiązany jest dostarczyć urządzenie zastępcze– 7 dn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rukcja obsługi w języku polski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firstLine="28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606"/>
        <w:gridCol w:w="1276"/>
        <w:gridCol w:w="992"/>
        <w:gridCol w:w="903"/>
        <w:gridCol w:w="1134"/>
        <w:gridCol w:w="1275"/>
        <w:gridCol w:w="118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AZWA </w:t>
            </w:r>
          </w:p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ORTY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>ZAMAWIANA</w:t>
            </w:r>
          </w:p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NETTO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55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apodium statycz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uwzględnia wszystkie koszty związane z realizacją zamówienia, łącznie z podatkiem VAT, kosztami transportu , kosztami opakowań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6" w:name="__RefHeading___Toc164481721"/>
      <w:bookmarkEnd w:id="26"/>
      <w:r>
        <w:rPr>
          <w:rFonts w:cs="Arial" w:ascii="Arial" w:hAnsi="Arial"/>
          <w:b/>
          <w:i/>
          <w:color w:val="000000"/>
        </w:rPr>
        <w:t>Załącznik nr 3/2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/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2: Dostawa sondy prysznicowej do lasera biostymulacyjnego TERAPUS </w:t>
      </w:r>
      <w:r>
        <w:rPr>
          <w:rFonts w:cs="Arial" w:ascii="Arial" w:hAnsi="Arial"/>
          <w:i/>
          <w:sz w:val="22"/>
        </w:rPr>
        <w:t>o nazwie handlowej /typ ............................................... produkowanej przez ............................................................ 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60" w:after="60"/>
        <w:ind w:firstLine="284"/>
        <w:jc w:val="both"/>
        <w:rPr/>
      </w:pPr>
      <w:r>
        <w:rPr/>
        <w:t>o następujących parametrach technicznych 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nda prysznicowa współpracująca z posiadanym przez Zakład laserem biostymulacyjnym TERAPUS rok prod.200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 powierzchniowa R/I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odzaje światła w jednej sondzie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tło czerwone 650 nm (praca ciągł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60"/>
              <w:ind w:left="72" w:hanging="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atło podczerwone 830 nm (praca ciągła/impulsowa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e zabiegu ok. 40 cm kw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Rok produkcji 20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warancja minimum 2 l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symalny czas oczekiwania na usunięcie awarii, po którym wykonawca zobowiązany jest dostarczyć urządzenie zastępcze– 7 dn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rukcja obsługi w języku polski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firstLine="28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17"/>
        <w:gridCol w:w="1180"/>
        <w:gridCol w:w="1134"/>
        <w:gridCol w:w="992"/>
        <w:gridCol w:w="1134"/>
        <w:gridCol w:w="1417"/>
        <w:gridCol w:w="1372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AZWA </w:t>
            </w:r>
          </w:p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ORTYMENTU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16"/>
              </w:rPr>
              <w:t>ZAMAWIANA</w:t>
            </w:r>
          </w:p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593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nda prysznicow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uwzględnia wszystkie koszty związane z realizacją zamówienia, łącznie z podatkiem VAT, kosztami transportu , kosztami opakowań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7" w:name="__RefHeading___Toc164481722"/>
      <w:bookmarkEnd w:id="27"/>
      <w:r>
        <w:rPr>
          <w:rFonts w:cs="Arial" w:ascii="Arial" w:hAnsi="Arial"/>
          <w:b/>
          <w:i/>
          <w:color w:val="000000"/>
        </w:rPr>
        <w:t>Załącznik nr 3/3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/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3: Dostawa pionizatora z podnośnikiem (2 funkcje w jednym) </w:t>
      </w:r>
      <w:r>
        <w:rPr>
          <w:rFonts w:cs="Arial" w:ascii="Arial" w:hAnsi="Arial"/>
          <w:i/>
          <w:sz w:val="22"/>
        </w:rPr>
        <w:t xml:space="preserve">o nazwie handlowej /typ ................. ................................................................., produkowanej przez .........................................  .............................................................., </w:t>
      </w:r>
      <w:r>
        <w:rPr>
          <w:rFonts w:cs="Arial" w:ascii="Arial" w:hAnsi="Arial"/>
          <w:sz w:val="22"/>
        </w:rPr>
        <w:t>o następujących parametrach technicznych :</w:t>
      </w:r>
    </w:p>
    <w:p>
      <w:pPr>
        <w:pStyle w:val="Normal"/>
        <w:ind w:left="284" w:right="141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</w:tabs>
              <w:spacing w:before="60" w:after="60"/>
              <w:ind w:left="0" w:hanging="142"/>
              <w:jc w:val="both"/>
              <w:rPr/>
            </w:pPr>
            <w:r>
              <w:rPr>
                <w:rFonts w:cs="Arial" w:ascii="Arial" w:hAnsi="Arial"/>
                <w:sz w:val="18"/>
              </w:rPr>
              <w:t>Pionizator i podnośnik w jednym urządzeniu (2 funkcje): łatwy w obsłudze - możliwość zmiany przeznaczenia urządzenia bez użycia narzędzi (wymiana ramieni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owanie elektroniczne (pilot) z możliwoś-cią ręcznej obsługi podnośni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,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Zasilanie akumulatorow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adowarka do akumulatorów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uszczanie awaryjne - mechanicz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koła jezdne (co najmniej dwa z blokadą) umożliwiające przemieszczanie się z pacjentem w pozycji siedzącej lub stojącej (z użyciem pasa pionizującego), możliwość regulacji szerokości podstawy jezdnej, podnóżek z wyściełaną podporą podudz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kcja podnośnika – możliwość podnoszenia osoby z pozycji siedzącej jak i leżącej , wysokość podnoszenia min. 43 do 132,5 cm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wymiennie rodzaje siedziska podnośnika: z materiału nylonowego i siatki PCV do kąpiel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Konstrukcja stalowa lakierowana proszkowo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10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bciążenie - 150 kg (+/- 5 %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rodukcji 2007 lub II półrocze 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warancja minimum 2 l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reakcji serwisu od zgłoszenia usterki nie dłuższy niż 48 godz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Maksymalny czas oczekiwania na usunięcie awarii, po którym wykonawca zobowiązany jest dostarczyć urządzenie zastępcze– 7 dn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rukcja obsługi w języku polski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1606"/>
        <w:gridCol w:w="1276"/>
        <w:gridCol w:w="992"/>
        <w:gridCol w:w="903"/>
        <w:gridCol w:w="1134"/>
        <w:gridCol w:w="1275"/>
        <w:gridCol w:w="118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AZWA </w:t>
            </w:r>
          </w:p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ORTY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>ZAMAWIANA</w:t>
            </w:r>
          </w:p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473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ionizator z podnośniki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84" w:leader="none"/>
              </w:tabs>
              <w:ind w:right="-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CENA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uwzględnia wszystkie koszty związane z realizacją zamówienia, łącznie z podatkiem VAT, kosztami transportu , kosztami opakowań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xtBody"/>
        <w:spacing w:lineRule="auto" w:line="360"/>
        <w:ind w:left="284" w:right="-284" w:hanging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ind w:left="284" w:right="-284" w:hanging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ind w:left="284" w:right="-284" w:hanging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8" w:name="__RefHeading___Toc164481723"/>
      <w:bookmarkEnd w:id="28"/>
      <w:r>
        <w:rPr>
          <w:rFonts w:cs="Arial" w:ascii="Arial" w:hAnsi="Arial"/>
          <w:b/>
          <w:i/>
          <w:color w:val="000000"/>
        </w:rPr>
        <w:t>Załącznik nr 3/4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/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4: Dostawa bieżni rehabilitacyjnej </w:t>
      </w:r>
      <w:r>
        <w:rPr>
          <w:rFonts w:cs="Arial" w:ascii="Arial" w:hAnsi="Arial"/>
          <w:i/>
          <w:sz w:val="22"/>
        </w:rPr>
        <w:t>o nazwie handlowej /typ ...................................................................... produkowanej przez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60" w:after="60"/>
        <w:ind w:firstLine="284"/>
        <w:jc w:val="both"/>
        <w:rPr/>
      </w:pPr>
      <w:r>
        <w:rPr/>
        <w:t>o następujących parametrach technicznych 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lnik o mocy 3 K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ycznie lub hydraulicznie regulowany kąt nachylenia – do 12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matyczny wybór prędkości - zakres regulacji  1- 18 km/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2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uter monitorujący parametry 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12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12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ęt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12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ędkości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12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stans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120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datku energetycznego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nimum 5 programów treningowych + jeden sterowany tętne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ystem tłumienia drgań bieżn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erzchnia bieżni min. 133 x 46 c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bciążenie 125 kg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waryjny system bezpieczeństw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ki (kółka) transportow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budowane wiatraki chłodząc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rodukcji 2007 lub II półrocze 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warancja minimum 2 l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reakcji serwisu od zgłoszenia usterki nie dłuższy niż 48 godz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symalny czas oczekiwania na usunięcie awarii, po którym wykonawca zobowiązany jest dostarczyć urządzenie zastępcze– 7 dn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rukcja obsługi w języku polski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606"/>
        <w:gridCol w:w="1276"/>
        <w:gridCol w:w="992"/>
        <w:gridCol w:w="903"/>
        <w:gridCol w:w="1134"/>
        <w:gridCol w:w="1275"/>
        <w:gridCol w:w="118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AZWA </w:t>
            </w:r>
          </w:p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ORTY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>ZAMAWIANA</w:t>
            </w:r>
          </w:p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743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Bieżnia rehabilitacyjna elektry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uwzględnia wszystkie koszty związane z realizacją zamówienia, łącznie z podatkiem VAT, kosztami transportu , kosztami opakowań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  <w:r>
        <w:br w:type="page"/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9" w:name="__RefHeading___Toc164481724"/>
      <w:bookmarkEnd w:id="29"/>
      <w:r>
        <w:rPr>
          <w:rFonts w:cs="Arial" w:ascii="Arial" w:hAnsi="Arial"/>
          <w:b/>
          <w:i/>
          <w:color w:val="000000"/>
        </w:rPr>
        <w:t>Załącznik nr 3/5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141" w:firstLine="426"/>
        <w:jc w:val="both"/>
        <w:rPr/>
      </w:pP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5: Dostawa wózka do przewożenia zwłok </w:t>
      </w:r>
      <w:r>
        <w:rPr>
          <w:rFonts w:cs="Arial" w:ascii="Arial" w:hAnsi="Arial"/>
          <w:i/>
          <w:sz w:val="22"/>
        </w:rPr>
        <w:t xml:space="preserve">o nazwie handlowej /typ ............................................... ............................... produkowanego przez .................................................................... ................................................ </w:t>
      </w:r>
      <w:r>
        <w:rPr>
          <w:rFonts w:cs="Arial" w:ascii="Arial" w:hAnsi="Arial"/>
          <w:sz w:val="22"/>
        </w:rPr>
        <w:t>o następujących parametrach technicznych :</w:t>
      </w:r>
    </w:p>
    <w:p>
      <w:pPr>
        <w:pStyle w:val="Normal"/>
        <w:ind w:left="284" w:right="141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całkowita : 700 mm (+/- 50m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ść całkowita :2000 mm (+/- 50m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okość całkowita regulowana: od 600mm do 850 mm (+/- 50mm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a metalowa pokryta lakierem proszkowy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cja wysokości za pomocą mechanizmu śrub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ejmowane leże służące jako nosz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krycie wóz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ość na 4 kołach jezdnych, w tym co najmniej dwa z blokad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porność na środki dezynfekcyjn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rodukcji 20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warancja minimum 2 l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symalny czas oczekiwania na usunięcie awarii, po którym wykonawca zobowiązany jest dostarczyć urządzenie zastępcze– 7 dn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rukcja obsługi w języku polski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firstLine="28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1965"/>
        <w:gridCol w:w="1276"/>
        <w:gridCol w:w="992"/>
        <w:gridCol w:w="850"/>
        <w:gridCol w:w="1134"/>
        <w:gridCol w:w="1276"/>
        <w:gridCol w:w="1142"/>
      </w:tblGrid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AZWA </w:t>
            </w:r>
          </w:p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ORTY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>ZAMAWIANA</w:t>
            </w:r>
          </w:p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529" w:hRule="exac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ózek do przewożenia zwł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8"/>
        </w:rPr>
        <w:t>Podana cena uwzględnia wszystkie koszty związane z realizacją zamówienia, łącznie z podatkiem VAT, kosztami transportu , kosztami opakowań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bookmarkStart w:id="30" w:name="__RefHeading___Toc164481725"/>
      <w:bookmarkEnd w:id="30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1437" w:hanging="1153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1437" w:hanging="115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dostawę sprzętu medycznego i rehabilitacyjnego do Zakładu Opiekuńczo – Leczniczego w Przemyślu 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...................................................................................... w cenach jednostkowych, ilościach i asortymencie określonym w złożonej ofercie przetargowej, stanowiącej integralną część umowy (zał.nr.1)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(* </w:t>
      </w:r>
      <w:r>
        <w:rPr>
          <w:sz w:val="18"/>
        </w:rPr>
        <w:t>uwaga: przedmiot umowy dostawy – odrębnie każde zadanie lub wszystkie zadania – w zależności od wyboru najkorzystniejszej oferty)</w:t>
      </w:r>
    </w:p>
    <w:p>
      <w:pPr>
        <w:pStyle w:val="TextBody"/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Termin realizacji umowy ustala się na ..............................................</w:t>
      </w:r>
    </w:p>
    <w:p>
      <w:pPr>
        <w:pStyle w:val="Normal"/>
        <w:ind w:left="284" w:right="-2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Dostawa zamówionego sprzętu medycznego / rehabilitacyjnego - w  bezpiecznym opakowaniu - nastąpi na koszt Wykonawcy Zamówienia - Dostawcy  .</w:t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Do sprzętu zostaną dołączone stosowne certyfikaty . </w:t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Heading3"/>
        <w:ind w:right="-284" w:hanging="0"/>
        <w:rPr/>
      </w:pPr>
      <w:r>
        <w:rPr>
          <w:rFonts w:cs="Arial" w:ascii="Arial" w:hAnsi="Arial"/>
          <w:sz w:val="22"/>
        </w:rPr>
        <w:t xml:space="preserve">Wykonawca (dostawca) udziela kupującemu gwarancji na dostarczony sprzęt medyczny / rehabilitacyjny wymieniony w </w:t>
      </w:r>
      <w:r>
        <w:rPr>
          <w:rFonts w:eastAsia="Times New Roman" w:cs="Times New Roman"/>
          <w:sz w:val="22"/>
        </w:rPr>
        <w:t>§</w:t>
      </w:r>
      <w:r>
        <w:rPr>
          <w:rFonts w:cs="Arial" w:ascii="Arial" w:hAnsi="Arial"/>
          <w:sz w:val="22"/>
        </w:rPr>
        <w:t xml:space="preserve"> 2 niniejszej umowy na okres ...........................................od dnia sprzedaży – dostawy na warunkach określonych w załączniku nr ............. do oferty.</w:t>
      </w:r>
    </w:p>
    <w:p>
      <w:pPr>
        <w:pStyle w:val="Normal"/>
        <w:ind w:left="-142" w:right="-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142" w:right="-284" w:hanging="0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5</w:t>
      </w:r>
    </w:p>
    <w:p>
      <w:pPr>
        <w:pStyle w:val="TextBody"/>
        <w:ind w:left="284" w:right="-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Zamawiający zapłaci za dostarczony sprzęt cenę brutto zgodną z przedstawioną ofertą cenową -  w  wysokości  : </w:t>
        <w:tab/>
        <w:tab/>
      </w:r>
    </w:p>
    <w:p>
      <w:pPr>
        <w:pStyle w:val="Normal"/>
        <w:ind w:left="-142" w:right="-284" w:firstLine="426"/>
        <w:rPr/>
      </w:pPr>
      <w:r>
        <w:rPr>
          <w:rFonts w:cs="Arial" w:ascii="Arial" w:hAnsi="Arial"/>
          <w:sz w:val="22"/>
        </w:rPr>
        <w:t>...............................................................................- .............zł  brutt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 1 szt.</w:t>
      </w:r>
    </w:p>
    <w:p>
      <w:pPr>
        <w:pStyle w:val="Heading9"/>
        <w:ind w:left="-142" w:right="-284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zem wartość dostawy brutto :                           .........................................zł </w:t>
      </w:r>
    </w:p>
    <w:p>
      <w:pPr>
        <w:pStyle w:val="Normal"/>
        <w:ind w:left="-142" w:right="-284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 : ............................................................................................................</w:t>
      </w:r>
    </w:p>
    <w:p>
      <w:pPr>
        <w:pStyle w:val="Normal"/>
        <w:ind w:left="284" w:right="-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Zapłata należności nastąpi przelewem w terminie ........................dni od daty sprzedaży i dostarczenia sprzętu do Zamawiającego - na rachunek bankowy Wykonawcy w .................................................................... nr .................................................................</w:t>
      </w:r>
    </w:p>
    <w:p>
      <w:pPr>
        <w:pStyle w:val="Normal"/>
        <w:ind w:left="284" w:right="-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142" w:right="-284" w:hanging="0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6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postanowieniami niniejszej umowy mają zastosowanie odpowiednie przepisy Kodeksu Cywilnego .</w:t>
        <w:tab/>
      </w:r>
    </w:p>
    <w:p>
      <w:pPr>
        <w:pStyle w:val="Tekstdugiegocytatu"/>
        <w:ind w:left="0" w:right="-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7</w:t>
      </w:r>
    </w:p>
    <w:p>
      <w:pPr>
        <w:pStyle w:val="Tekstdugiegocytatu"/>
        <w:ind w:left="0"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spory mogące wyniknąć na tle wykonania postanowień umowy będą rozstrzygane przez właściwy Sąd Powszechny.</w:t>
      </w:r>
    </w:p>
    <w:p>
      <w:pPr>
        <w:pStyle w:val="Normal"/>
        <w:ind w:left="-142" w:right="-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142" w:right="-284" w:hanging="0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8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owę spisano w 2 jednobrzmiących egzemplarzach : 1 egz. - dla Wykonawcy - Dostawcy i 1 egz. - dla Zamawiającego.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Zamawiający 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wca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7" w:gutter="0" w:header="72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Nr sprawy ZP/5/2007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Nr sprawy ZP/5/2007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-2" w:hanging="0"/>
      <w:jc w:val="both"/>
      <w:outlineLvl w:val="1"/>
    </w:pPr>
    <w:rPr>
      <w:b/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right="355" w:hanging="0"/>
      <w:jc w:val="center"/>
      <w:outlineLvl w:val="7"/>
    </w:pPr>
    <w:rPr>
      <w:rFonts w:ascii="Arial" w:hAnsi="Arial" w:cs="Arial"/>
      <w:b/>
      <w:sz w:val="24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-284" w:hanging="0"/>
      <w:outlineLvl w:val="8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color w:val="auto"/>
      <w:sz w:val="22"/>
    </w:rPr>
  </w:style>
  <w:style w:type="character" w:styleId="WW8Num75z1">
    <w:name w:val="WW8Num75z1"/>
    <w:qFormat/>
    <w:rPr>
      <w:rFonts w:ascii="Arial" w:hAnsi="Arial" w:cs="Arial"/>
      <w:b w:val="false"/>
      <w:color w:val="auto"/>
      <w:sz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  <w:sz w:val="22"/>
    </w:rPr>
  </w:style>
  <w:style w:type="character" w:styleId="WW8Num126z2">
    <w:name w:val="WW8Num126z2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u w:val="single"/>
    </w:rPr>
  </w:style>
  <w:style w:type="character" w:styleId="WW8Num135z1">
    <w:name w:val="WW8Num135z1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>
      <w:rFonts w:ascii="Symbol" w:hAnsi="Symbol" w:cs="Symbol"/>
      <w:color w:val="auto"/>
      <w:sz w:val="28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color w:val="auto"/>
      <w:sz w:val="28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</w:rPr>
  </w:style>
  <w:style w:type="character" w:styleId="WW8Num217z1">
    <w:name w:val="WW8Num217z1"/>
    <w:qFormat/>
    <w:rPr>
      <w:rFonts w:ascii="Arial" w:hAnsi="Arial" w:cs="Arial"/>
      <w:b w:val="false"/>
      <w:color w:val="auto"/>
      <w:sz w:val="22"/>
    </w:rPr>
  </w:style>
  <w:style w:type="character" w:styleId="WW8Num217z2">
    <w:name w:val="WW8Num217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</w:rPr>
  </w:style>
  <w:style w:type="character" w:styleId="WW8Num235z1">
    <w:name w:val="WW8Num235z1"/>
    <w:qFormat/>
    <w:rPr>
      <w:rFonts w:ascii="Arial" w:hAnsi="Arial" w:cs="Arial"/>
      <w:b w:val="false"/>
      <w:sz w:val="22"/>
    </w:rPr>
  </w:style>
  <w:style w:type="character" w:styleId="WW8Num235z2">
    <w:name w:val="WW8Num235z2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  <w:color w:val="auto"/>
      <w:sz w:val="28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Arial" w:hAnsi="Arial" w:cs="Arial"/>
    </w:rPr>
  </w:style>
  <w:style w:type="character" w:styleId="WW8Num263z1">
    <w:name w:val="WW8Num263z1"/>
    <w:qFormat/>
    <w:rPr>
      <w:b w:val="false"/>
      <w:sz w:val="22"/>
    </w:rPr>
  </w:style>
  <w:style w:type="character" w:styleId="WW8Num263z2">
    <w:name w:val="WW8Num263z2"/>
    <w:qFormat/>
    <w:rPr/>
  </w:style>
  <w:style w:type="character" w:styleId="WW8Num264z0">
    <w:name w:val="WW8Num264z0"/>
    <w:qFormat/>
    <w:rPr>
      <w:b/>
      <w:sz w:val="24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u w:val="none"/>
    </w:rPr>
  </w:style>
  <w:style w:type="character" w:styleId="WW8Num268z0">
    <w:name w:val="WW8Num268z0"/>
    <w:qFormat/>
    <w:rPr>
      <w:b w:val="false"/>
      <w:sz w:val="22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b/>
      <w:sz w:val="28"/>
    </w:rPr>
  </w:style>
  <w:style w:type="character" w:styleId="WW8Num304z0">
    <w:name w:val="WW8Num304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b/>
      <w:i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</w:rPr>
  </w:style>
  <w:style w:type="character" w:styleId="WW8Num333z1">
    <w:name w:val="WW8Num333z1"/>
    <w:qFormat/>
    <w:rPr>
      <w:rFonts w:ascii="Arial" w:hAnsi="Arial" w:cs="Arial"/>
      <w:b w:val="false"/>
      <w:sz w:val="22"/>
    </w:rPr>
  </w:style>
  <w:style w:type="character" w:styleId="WW8Num333z2">
    <w:name w:val="WW8Num333z2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</w:rPr>
  </w:style>
  <w:style w:type="character" w:styleId="WW8Num365z1">
    <w:name w:val="WW8Num365z1"/>
    <w:qFormat/>
    <w:rPr>
      <w:b w:val="false"/>
      <w:sz w:val="22"/>
    </w:rPr>
  </w:style>
  <w:style w:type="character" w:styleId="WW8Num365z2">
    <w:name w:val="WW8Num365z2"/>
    <w:qFormat/>
    <w:rPr/>
  </w:style>
  <w:style w:type="character" w:styleId="WW8Num366z0">
    <w:name w:val="WW8Num366z0"/>
    <w:qFormat/>
    <w:rPr>
      <w:b w:val="false"/>
      <w:sz w:val="28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sz w:val="22"/>
    </w:rPr>
  </w:style>
  <w:style w:type="character" w:styleId="WW8Num379z1">
    <w:name w:val="WW8Num379z1"/>
    <w:qFormat/>
    <w:rPr>
      <w:rFonts w:ascii="Arial" w:hAnsi="Arial" w:cs="Arial"/>
      <w:b w:val="false"/>
      <w:color w:val="auto"/>
      <w:sz w:val="22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Arial" w:hAnsi="Arial" w:cs="Arial"/>
    </w:rPr>
  </w:style>
  <w:style w:type="character" w:styleId="WW8Num387z1">
    <w:name w:val="WW8Num387z1"/>
    <w:qFormat/>
    <w:rPr>
      <w:b w:val="false"/>
      <w:sz w:val="22"/>
    </w:rPr>
  </w:style>
  <w:style w:type="character" w:styleId="WW8Num387z2">
    <w:name w:val="WW8Num387z2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color w:val="auto"/>
      <w:sz w:val="22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i w:val="false"/>
    </w:rPr>
  </w:style>
  <w:style w:type="character" w:styleId="WW8Num395z1">
    <w:name w:val="WW8Num395z1"/>
    <w:qFormat/>
    <w:rPr>
      <w:rFonts w:ascii="Symbol" w:hAnsi="Symbol" w:cs="Symbol"/>
      <w:i w:val="false"/>
    </w:rPr>
  </w:style>
  <w:style w:type="character" w:styleId="WW8Num396z0">
    <w:name w:val="WW8Num396z0"/>
    <w:qFormat/>
    <w:rPr>
      <w:rFonts w:ascii="Arial" w:hAnsi="Arial" w:cs="Arial"/>
    </w:rPr>
  </w:style>
  <w:style w:type="character" w:styleId="WW8Num396z1">
    <w:name w:val="WW8Num396z1"/>
    <w:qFormat/>
    <w:rPr>
      <w:rFonts w:ascii="Arial" w:hAnsi="Arial" w:cs="Arial"/>
      <w:b w:val="false"/>
      <w:sz w:val="22"/>
    </w:rPr>
  </w:style>
  <w:style w:type="character" w:styleId="WW8Num396z2">
    <w:name w:val="WW8Num396z2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u w:val="singl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sz w:val="22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color w:val="auto"/>
      <w:sz w:val="28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b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u w:val="none"/>
    </w:rPr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3z1">
    <w:name w:val="WW8Num453z1"/>
    <w:qFormat/>
    <w:rPr>
      <w:b/>
    </w:rPr>
  </w:style>
  <w:style w:type="character" w:styleId="WW8Num454z0">
    <w:name w:val="WW8Num454z0"/>
    <w:qFormat/>
    <w:rPr>
      <w:rFonts w:ascii="Symbol" w:hAnsi="Symbol" w:cs="Symbol"/>
      <w:color w:val="auto"/>
      <w:sz w:val="28"/>
    </w:rPr>
  </w:style>
  <w:style w:type="character" w:styleId="WW8Num455z0">
    <w:name w:val="WW8Num455z0"/>
    <w:qFormat/>
    <w:rPr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sz w:val="3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/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4">
    <w:name w:val="WW8Num462z4"/>
    <w:qFormat/>
    <w:rPr>
      <w:rFonts w:ascii="Courier New" w:hAnsi="Courier New" w:cs="Courier New"/>
    </w:rPr>
  </w:style>
  <w:style w:type="character" w:styleId="WW8Num463z0">
    <w:name w:val="WW8Num463z0"/>
    <w:qFormat/>
    <w:rPr>
      <w:rFonts w:ascii="Arial" w:hAnsi="Arial" w:cs="Arial"/>
      <w:b w:val="false"/>
      <w:color w:val="auto"/>
      <w:sz w:val="22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sz w:val="24"/>
    </w:rPr>
  </w:style>
  <w:style w:type="character" w:styleId="WW8Num475z0">
    <w:name w:val="WW8Num475z0"/>
    <w:qFormat/>
    <w:rPr>
      <w:rFonts w:ascii="Arial" w:hAnsi="Arial" w:cs="Arial"/>
      <w:b w:val="false"/>
      <w:color w:val="auto"/>
      <w:sz w:val="22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Arial" w:hAnsi="Arial" w:cs="Arial"/>
    </w:rPr>
  </w:style>
  <w:style w:type="character" w:styleId="WW8Num493z1">
    <w:name w:val="WW8Num493z1"/>
    <w:qFormat/>
    <w:rPr>
      <w:b w:val="false"/>
      <w:sz w:val="22"/>
    </w:rPr>
  </w:style>
  <w:style w:type="character" w:styleId="WW8Num493z2">
    <w:name w:val="WW8Num493z2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sz w:val="22"/>
    </w:rPr>
  </w:style>
  <w:style w:type="character" w:styleId="WW8Num500z1">
    <w:name w:val="WW8Num500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i w:val="false"/>
    </w:rPr>
  </w:style>
  <w:style w:type="character" w:styleId="WW8Num509z1">
    <w:name w:val="WW8Num509z1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/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4">
    <w:name w:val="WW8Num540z4"/>
    <w:qFormat/>
    <w:rPr>
      <w:rFonts w:ascii="Courier New" w:hAnsi="Courier New" w:cs="Courier New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Arial" w:hAnsi="Arial" w:cs="Arial"/>
    </w:rPr>
  </w:style>
  <w:style w:type="character" w:styleId="WW8Num553z1">
    <w:name w:val="WW8Num553z1"/>
    <w:qFormat/>
    <w:rPr>
      <w:b w:val="false"/>
      <w:sz w:val="22"/>
    </w:rPr>
  </w:style>
  <w:style w:type="character" w:styleId="WW8Num553z2">
    <w:name w:val="WW8Num553z2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i w:val="false"/>
    </w:rPr>
  </w:style>
  <w:style w:type="character" w:styleId="WW8Num564z0">
    <w:name w:val="WW8Num564z0"/>
    <w:qFormat/>
    <w:rPr>
      <w:u w:val="single"/>
    </w:rPr>
  </w:style>
  <w:style w:type="character" w:styleId="WW8Num565z0">
    <w:name w:val="WW8Num565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 w:val="false"/>
      <w:sz w:val="22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>
      <w:rFonts w:ascii="Symbol" w:hAnsi="Symbol" w:cs="Symbol"/>
      <w:color w:val="auto"/>
      <w:sz w:val="28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b w:val="false"/>
      <w:sz w:val="22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0z1">
    <w:name w:val="WW8Num610z1"/>
    <w:qFormat/>
    <w:rPr/>
  </w:style>
  <w:style w:type="character" w:styleId="WW8Num610z3">
    <w:name w:val="WW8Num610z3"/>
    <w:qFormat/>
    <w:rPr>
      <w:rFonts w:ascii="Symbol" w:hAnsi="Symbol" w:cs="Symbol"/>
    </w:rPr>
  </w:style>
  <w:style w:type="character" w:styleId="WW8Num610z4">
    <w:name w:val="WW8Num610z4"/>
    <w:qFormat/>
    <w:rPr>
      <w:rFonts w:ascii="Courier New" w:hAnsi="Courier New" w:cs="Courier New"/>
    </w:rPr>
  </w:style>
  <w:style w:type="character" w:styleId="WW8Num611z0">
    <w:name w:val="WW8Num611z0"/>
    <w:qFormat/>
    <w:rPr>
      <w:rFonts w:ascii="Arial" w:hAnsi="Arial" w:cs="Arial"/>
    </w:rPr>
  </w:style>
  <w:style w:type="character" w:styleId="WW8Num611z1">
    <w:name w:val="WW8Num611z1"/>
    <w:qFormat/>
    <w:rPr>
      <w:b w:val="false"/>
      <w:sz w:val="22"/>
    </w:rPr>
  </w:style>
  <w:style w:type="character" w:styleId="WW8Num611z2">
    <w:name w:val="WW8Num611z2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</w:rPr>
  </w:style>
  <w:style w:type="character" w:styleId="WW8Num613z1">
    <w:name w:val="WW8Num613z1"/>
    <w:qFormat/>
    <w:rPr>
      <w:b w:val="false"/>
      <w:sz w:val="22"/>
    </w:rPr>
  </w:style>
  <w:style w:type="character" w:styleId="WW8Num613z2">
    <w:name w:val="WW8Num613z2"/>
    <w:qFormat/>
    <w:rPr/>
  </w:style>
  <w:style w:type="character" w:styleId="WW8Num614z0">
    <w:name w:val="WW8Num614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>
      <w:u w:val="single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6z0">
    <w:name w:val="WW8Num646z0"/>
    <w:qFormat/>
    <w:rPr>
      <w:b w:val="false"/>
      <w:sz w:val="22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b w:val="false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7z0">
    <w:name w:val="WW8Num657z0"/>
    <w:qFormat/>
    <w:rPr>
      <w:rFonts w:ascii="Times New Roman" w:hAnsi="Times New Roman" w:cs="Times New Roman"/>
    </w:rPr>
  </w:style>
  <w:style w:type="character" w:styleId="WW8Num657z1">
    <w:name w:val="WW8Num657z1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 w:val="false"/>
      <w:color w:val="auto"/>
      <w:sz w:val="22"/>
    </w:rPr>
  </w:style>
  <w:style w:type="character" w:styleId="WW8Num663z0">
    <w:name w:val="WW8Num663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u w:val="none"/>
    </w:rPr>
  </w:style>
  <w:style w:type="character" w:styleId="WW8Num681z0">
    <w:name w:val="WW8Num681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u w:val="none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grubienie">
    <w:name w:val="Pogrubienie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i/>
      <w:sz w:val="28"/>
      <w:lang w:eastAsia="pl-PL"/>
    </w:rPr>
  </w:style>
  <w:style w:type="paragraph" w:styleId="Tekstdugiegocytatu">
    <w:name w:val="Tekst długiego cytatu"/>
    <w:basedOn w:val="Normal"/>
    <w:qFormat/>
    <w:pPr>
      <w:ind w:left="-142" w:right="-284" w:hanging="0"/>
    </w:pPr>
    <w:rPr>
      <w:sz w:val="28"/>
      <w:lang w:eastAsia="pl-PL"/>
    </w:rPr>
  </w:style>
  <w:style w:type="paragraph" w:styleId="TextBodyIndent">
    <w:name w:val="Body Text Indent"/>
    <w:basedOn w:val="Normal"/>
    <w:pPr>
      <w:jc w:val="both"/>
    </w:pPr>
    <w:rPr>
      <w:sz w:val="28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0" w:leader="none"/>
      </w:tabs>
      <w:jc w:val="center"/>
    </w:pPr>
    <w:rPr>
      <w:rFonts w:ascii="Arial" w:hAnsi="Arial" w:cs="Arial"/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47:00Z</dcterms:created>
  <dc:creator>Piotr</dc:creator>
  <dc:description/>
  <dc:language>en-US</dc:language>
  <cp:lastModifiedBy>ZOL</cp:lastModifiedBy>
  <cp:lastPrinted>2007-04-16T13:53:00Z</cp:lastPrinted>
  <dcterms:modified xsi:type="dcterms:W3CDTF">2007-04-16T11:53:00Z</dcterms:modified>
  <cp:revision>19</cp:revision>
  <dc:subject/>
  <dc:title>SPECYFIKACJA</dc:title>
</cp:coreProperties>
</file>