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OSTAWA LEKÓW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5.04.2007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45397830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45397831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45397832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45397833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45397834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45397835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45397836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45397837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45397838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45397839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45397840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45397841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45397842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45397843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45397844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4539784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45397846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45397847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45397848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4539784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4539785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4539785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4539785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45397853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45397854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45397855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45397856">
            <w:r>
              <w:rPr>
                <w:rStyle w:val="IndexLink"/>
                <w:lang w:eastAsia="en-US"/>
              </w:rPr>
              <w:t>22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45397830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45397831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45397832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 sukcesywna dostawa do Zakładu Opiekuńczo- Leczniczego w Przemyślu leków w okresie od 1.05.2007 do 30.04.2008r - CPV 244. Zamawiający zamawia leki wykazane w zał. nr 3 na potrzeby leczenia i pielęgnacji pacjentów zakładu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 ilości  leków mogą  ulec  zwiększeniu  lub zmniejszeniu, w zależności od rodzaju jednostek chorobowych stwierdzonych przez lekarza u pacjentów przebywających w danym momencie w Zakładzie oraz stopnia zaawansowania choroby.</w:t>
      </w:r>
    </w:p>
    <w:p>
      <w:pPr>
        <w:pStyle w:val="TextBodyIndent"/>
        <w:rPr/>
      </w:pPr>
      <w:r>
        <w:rPr/>
        <w:t>Wyszczególniony powyżej asortyment może zostać rozszerzony w miarę  występujących  potrzeb o inne sporadycznie potrzebne leki  ujęte  w Receptariuszu Zakładu Opiekuńczo – Leczniczego w Przemyślu.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/faksem/ z co najmniej jednodniowym wyprzedzeniem przed ustalonym terminem dostawy. Osobami upoważnionymi do składania zamówienia są kierownicy działów medycznych (I i II) lub inne upoważnione przez nich osob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wa leków używanych stale następować będzie raz w tygodniu, a leków ordynowanych sporadycznie nie później niż na drugi dzień od daty przepisania przez lekarza i zgłoszenia tego faktu dostawc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na własny koszt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45397833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 maja 2007r. do 30 kwietnia 2008 roku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45397834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w zakresie produkcji i /lub obrotu lekami objętymi postępowaniem przetargowy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45397835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a w zakresie produkcji i/lub obrotu lekami objętymi postępowaniem przetargowym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45397836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a JAROCZYŃSKA – Z-ca Dyrektora ZOL, tel. (016) 678 30 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uto" w:line="288" w:before="0" w:after="6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pracownik działu administracji – sekretarz komisji przetargowej tel. (016) 678 30 38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45397837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45397838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45397839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leków”. Opakowanie winno być opatrzone nazwą i dokładnym adresem Wykonawc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45397840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4.2007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4.2007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2</w:t>
      </w:r>
      <w:r>
        <w:rPr>
          <w:rFonts w:cs="Arial" w:ascii="Arial" w:hAnsi="Arial"/>
          <w:b/>
          <w:i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45397841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cenowego (kosztorysu ofertowego) 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netto za opakowa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należy przenieść 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45397842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y zaoferuje najniższą cenę przy spełnieniu wszystkich innych warunków określonych w prowadzonym postępowa</w:t>
        <w:softHyphen/>
        <w:t>niu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3" w:name="__RefHeading___Toc145397843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45397844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45397845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6" w:name="__RefHeading___Toc145397846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45397847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45397848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45397849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45397850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45397851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45397852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45397853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45397854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leków w okresie od 1.05.2007 do 30.04.2008r (nr sprawy ZP/4/2007), oświadczamy, że: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45397855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8"/>
        </w:rPr>
      </w:pPr>
      <w:r>
        <w:rPr>
          <w:rFonts w:cs="Arial" w:ascii="Arial" w:hAnsi="Arial"/>
          <w:b/>
          <w:i/>
          <w:color w:val="808080"/>
          <w:sz w:val="28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3637"/>
        <w:gridCol w:w="709"/>
        <w:gridCol w:w="850"/>
        <w:gridCol w:w="567"/>
        <w:gridCol w:w="709"/>
        <w:gridCol w:w="850"/>
        <w:gridCol w:w="1413"/>
        <w:gridCol w:w="1413"/>
      </w:tblGrid>
      <w:tr>
        <w:trPr>
          <w:trHeight w:val="262" w:hRule="atLeast"/>
        </w:trPr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bela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lek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lość op./ro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. nett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% VA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 jedn. VA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 brutto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Wartość zam netto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zam brutto</w:t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bacil 500ml płyn do dezynf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ard R 75m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id Aminocapronicum syrop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id folicum 0.005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lotin 250mg x 2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cnosan płyn 8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gl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ntan Plus maść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ntan zasypka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a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fadiol 0.25mg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lertec 10mg x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tacet x 6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ugastrin zaw. 250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Amaryl 2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nophyllinum 2.5% 10ml x 10 amp. in.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tryptylinum 0,01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izepin 0.2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pin 0,005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pin 10 mg x 30ta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zek 10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lozek 5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375mg x 21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625mg x 14 tabl.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ksiklav 625mg x 21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nafranil SR 75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phtin płyn 1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po-Doxan 4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po-Flutam 25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qua pro inj. 5ml x 10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eosonit aer.1,25mg 18ml 200do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rgosulfan krem 2% 4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spargin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urex 20mg x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viomarin 50mg x 5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viomarin 50mg/1ml x 5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clofen 0.01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clofen 0.025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neocin maść 2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llapan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erodual  aer. N  50ug + 21ug x 200 dawek 1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rotec N 100aer. 100mcg 10ml 200daw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taloc ZOK 25 25mg x 28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ofuroksym 0,75g x 1 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oxetin 20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acodyl 0,005g  tabl.powl. 3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acodyl 0.01g x 5 czo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eptol 480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eptol 960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socard  5m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ivacyn spray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oldaloi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tapirazol 5 % maść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uvasodil 300 mg x 2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hexal 100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hexal 50 x 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dobesilate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lcium tbl. mus. x 12 jeżyn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alperos 1000mg x 100c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ptopril 12,5 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ptopril 25 mg x 4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bo medicinalis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diamid coff. krople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rdiamidum krople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avinton Forte 0,01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hlorchinaldin H maść 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lorprothixen 0.01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hlorprothixen 0.05 g x 5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ncol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nnarizinum 0.02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prinol 500 mg x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propol 500m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itropepsin płyn 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emastin 1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EXANE 40mg/0.4ml x 10 amp-str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trimazol 1% krem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trimazol roztw 1%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carboxylasum 0.05 g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orhydron Hydrocortison inj.0.1g/2ml x 5 amp+ roz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rtinef 0,1% maść do oczu 3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sopt krem do oczu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rotamiton maść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rotamiton płyn 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utivate krem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yclonamina 0.25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yclonamina inj. 12.5%/2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lacin C 150 mg x 16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flegmin ret. 75 m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pakine-Chrono 300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pakine-Chrono 500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rmazin krem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rnilan maść 3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alex  x 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eomycyna 1% maść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treomycyna 2% maść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xamethazon 0,1 % 1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xapolcort aer. 5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xaven inj. 0.004g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azidan 80 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cloratio inj. i.m. 3amp. a 2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cortineff maść do oczu 3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cortineff zaw. do oczu i uszu 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goxin 0.1 mg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goxin 0.25 mg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goxin inj. 0.5mg/2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kloziaja żel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,05g/2ml x 10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.01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hergan 0.025 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iprophos 0.007g/1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Diuresin SR 1,5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epin 10 mg 3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epin 25 mg 3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epin 50 mg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xycyclina 0.1 g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riptane 5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uomox 5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ffox long retard 5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obaza 30g kr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0,0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0,02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arenal 0.0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ncorton 0.005 g x 10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Enema - środek do wlew. do odbytn.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spumisan 0.04 g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phyllin CR ret.250 mg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thyrox 50 x 50 t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uthyrox 75 x 10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astum żel 2.5%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Flegamina 0.008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egamina syrop 12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oxal krople do oczu 0,3%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oxal maść do oczu 0,3% 3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ucinar 0.025% masc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luoksetyna 2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Flutamid 0.25g x 10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raxiparine 0.3 ml x 10 ampstrz.2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aginum 0.05 g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osemid 0,02 g/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rosemid 0,04 x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encjana – rozt. spiryt. 1%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entamycin 0.08g/2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entamycina 0.3% kr. do oczu 1x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agen Novo 1 mg Hypok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bay 5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40% 5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inj. 20%  10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inj. 40% 10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lucosum inj. 5 % 500 ml 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idor 0.1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0.001 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aloperidol krople 1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licid 10 mg x 28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mofer F prol.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parinum krem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patil 150 m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epavax-Ge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irudoid maść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hlorothiazid  12,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hlorothiazid 25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cortison 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xyzin 0.01 g x 3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xyzin 0.025 g x 3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droxyzinum inj.0,1 g /2 ml.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ygroton 0,05g x 2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buprofen 0.2 g x 6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mipramin 0,01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hibace 0,5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hibace 1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Ins. Insulatard Novolet 100mg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Actrapid NovoLet 100 j/ml 3 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Insulatard Novolet 100jm/ml 3 ml x 5 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Mixtard 40 Novolet100iu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Mixtard 50 HM Penfill.100IU/ml3mlx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Mixtard HM 40 Penfill 100iu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Mixtard 30 Novolet 100 ju/ml 3 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s. Huma Ject. N 100 j.m / 1 ml,3 ml.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sopto Carpine 2 % kr. oczn.15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dynum 315mg K+  x 5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poz prol.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um  syrop  2mmol/1ml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lium hypermanga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miren 4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50 mg x 24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amp. 100 mg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etonal forte 1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limicin 0,3g x 16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ople miętowe  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ople żołądkowe 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crimal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ctuloza syrop 5g/10 ml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nzul 30mg x 14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aticort 0.1% lotio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aticort Ch 0,1% krem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erivon 3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etrox 50 mc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A 2% żel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h/chl. 2%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gnocainum U 2% żel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nomag krem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ocoid 0.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peramid 2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rinden A maść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rinden Lotio  15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ovastatinum 2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dopar HBS  125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jamil 0,05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jamil 0.02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pryl 5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pryl 10mg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ść z witaminą A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facit 0,25 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motropil 0,8 g tabl. powl. 6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emotropil 1.2 g tbl. powl. 60 szt. blist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stinon 60mg x 15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formax 500x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formax 850 mg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hocarbamol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izol 5 m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etocard 0.05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oclopramid 0.01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oclopramid inj.0.5% 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ronidazol 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etypred 4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locardin krople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ilurit 0,1g x 5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lsidomina 0,004 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lsidomina 0.002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lsidomina prol. 0.008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10mg x 60 tbl.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onit 20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ononit 6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ultivitamina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docalm 0.1g/1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ydocalm Forte 150 mg x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clof krople do oczu 5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proxen żel 10%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atrium bicarb. Inj.8,4%/20ml x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,9 %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,9 % 5 ml x 100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,9% 10 ml x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.9%  500ml 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trium chloratum 0.9%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o-Pancreatinum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eomycinum maść do oczu 0.5% 3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omycyna aerozol 5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eurotop ret.0.6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furoxazyd 0.1 g x 24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logrin 1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trendypina 0.01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itromint aer. 11g x 200 daw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-SPA 0.04g/2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-Spa 4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-Spa forte 0.08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otropil 0.8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otropil 1.2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rmatens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ovoscabin płyn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ystatyna 2 400 000 j. zaw.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cuvite Lutein x 6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ftensin  0,5% krople do oczu  5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ftensin 0,25% krople do oczu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lej rycyn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Ossopan 200 mg x 30 dra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stemax Comfort 70mg x 4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tinum krople do uszu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xycort 3 % maść 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xycort A maść do oczu 3 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xycort aer. 3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lin 0.2g x 2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aracetamol 5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cetmol 500mg x 10 czopki dla dorosł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fina ciekła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fina stała 5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ski do glukometru x 50 GLUCOCARD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lethrocin 50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ntaerythriol 10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ntaerythritol comp.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ntohexal 600 ret.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rnazin 0,1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rnazinum 0.025 g x 20 t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etylyl 25mg x 5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locarpinum 2% 2 x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łyn fizjol.wieloelektr. 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ortolon 0,1 % ma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ortolon 40 inj.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crom 2%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domet 100 mg x 10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filin prol. 400 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9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filin prol. 0.4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fungicid zasypka 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ocainum inj. 1% 10 ml x 5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opiryna S 0.3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stigminum 0.01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tram 0,05 g kaps. x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tram krople 1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vidone Jodine 10 % roztwór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amolan 0.05 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enessa 4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estarium 0.004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idinol 0,005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0.02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0.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romazin 0.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mazin inj 0.1 g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pranolol 0.01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opranolol 0.04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udroderm 14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1g/2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2.5g/5ml x 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yralgina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Quinax krople do oczu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nigast 150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ctosec maść p/hemoroidom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paril gel 4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hinophenazol krople do nosa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famazid 0.3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ivanolum x 5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utinoscorbi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damin prol.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lbutamol aer. 2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bidin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ronil 20mg x 30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roxat 2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ofor 85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r Pini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rdalud 4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olcoseryl maść 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lpadeine 12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rbonit 0.0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rbonit 0.0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rbonit prol. 0.02 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otahexal  8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asmalgon inj. 5 ml x 10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onol 100mg. x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onol 25 mg x 10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ytus salicylowy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rytus skażony hibitanem 0.5% 10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veran 40 0.04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terovag globulki dopoch x 6 glo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docrem  12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facetamidum 10% x 12 minim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farinol krople do nosa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fasalazin EN 0,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piryd 0,1g x 24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lpiryd 20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stonit 6.5 mg 30 tabl.przedl. uwaln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bletki przeczyszczające (laxantes) x 2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moxifen 20mg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nninum album 0.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gretol CR 200mg x 5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egretol CR 400mg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ertensif SR 1,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eospirex ret. 0.3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eospirex ret. 150 mg 5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iocodin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hioridazin 25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alorid mite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alorid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iclo 250 mg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bradex k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lperis 5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Tormentiol maść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mal 0,1g/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amal 0.05 g x 2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itace 2,5mg x 28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nidox Solutab 100 mg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rosept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enoruton gel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Venotrex 300 mg 5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eral żel 1% 5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disic żel do oczu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npoton 5 m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rlix 10 m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-POS maść do ocz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 B1   25 mg 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Vitaminum A+E x 3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 comp. x 5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1 inj. 0,025 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1 inj.0.01 g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B6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C 0.1g x 5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C 0.2g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PP 0,2g x 2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taminum PP 0.05 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ivacor 6,25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zelina biała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oda utleniona 100 g 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alantan 0,005% 2.5ml krople do ocz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ylomethazolin 0,05% 10 g krople do no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ylomethazolin 0.1% krople do no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ylorhin areozol 18ml/200daw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firin 12mcg x 60kaps.+inha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nacef  0,75 g  x  10 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nacef 1,5g x 10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nnat 0,500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xon 4mg x 30 ta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bela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 le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Ilość op./r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. n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%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 jedn. V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 jedn brutto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zam netto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zam brutto</w:t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nazepam 0.5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ranxen 1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loranxen 5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stazolam 2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Lorafen 0,001g x 25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lanium 2mg x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elanium 5mg x 20 tbl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ignopam 0.01g x 20 t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Łączna kwot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suma tabel 1 i 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145397856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leków w okresie od 1.05.2007 do 30.04.2008r.       (CPV 244)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leków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leków określone w zamówieniu podstawowym są wielkością orientacyjną i w ciągu roku mogą ulec zmniejszeniu lub zwiększeniu, w zależności od rodzaju jednostek chorobowych stwierdzonych przez lekarza u pacjentów przebywających w danym momencie w Zakładzie oraz stopnia zaawansowania chorob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ortyment określony w SIWZ może zostać rozszerzony w miarę występujących potrzeb (których zamawiający nie mógł przewidzieć w momencie rozpoczynania postępowania) o inne sporadycznie potrzebne le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braku leku w opakowaniu określonym przez Zamawiającego lub w przypadku różnych producentów tego samego leku o tych samych parametrach (gramatura – ilość dawek, wielkość opakowania), ale innych cenach wskazany jest wybór i dostawa leku tańsz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TextBody"/>
        <w:spacing w:lineRule="auto" w:line="360"/>
        <w:ind w:left="426" w:right="19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godnie ustalają , że :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nie leków określające ilość i asortyment odbywać się będzie telefonicznie lub faksem z jednodniowym wyprzedzeniem przed ustalonym terminem dostaw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używanych stale następować będzie raz w tygodniu, a leków ordynowanych sporadycznie nie później niż na drugi dzień od daty przepisania przez lekarza i zgłoszenia tego faktu dostawc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następować będzie transportem Dostawcy na jego koszt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rony Zamawiającego osobą upoważnioną do uzgodnień są kierownicy działów medycznych, a ze strony Dostawcy ......................................... </w:t>
      </w:r>
    </w:p>
    <w:p>
      <w:pPr>
        <w:pStyle w:val="TextBody"/>
        <w:ind w:right="19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19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TextBody"/>
        <w:ind w:right="192" w:hanging="0"/>
        <w:jc w:val="both"/>
        <w:rPr/>
      </w:pPr>
      <w:r>
        <w:rPr>
          <w:rFonts w:cs="Arial" w:ascii="Arial" w:hAnsi="Arial"/>
          <w:sz w:val="22"/>
        </w:rPr>
        <w:t>W przypadku niewykonania zleconego zamówienia w terminie 2 dni od daty zamówienia, Zamawiający ma prawo dokonać zakupu produktów medycznych u innych podmiotów na koszt Dostawcy</w:t>
      </w:r>
      <w:r>
        <w:rPr/>
        <w:t>.</w:t>
      </w:r>
    </w:p>
    <w:p>
      <w:pPr>
        <w:pStyle w:val="TextBody"/>
        <w:ind w:right="192" w:hanging="0"/>
        <w:rPr>
          <w:sz w:val="16"/>
        </w:rPr>
      </w:pPr>
      <w:r>
        <w:rPr>
          <w:sz w:val="16"/>
        </w:rPr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leki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,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leku na tańszy (w miarę możliwości), o tych samych parametrach leczniczych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zmiany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/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7r. do dnia 30 kwietnia 2008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4/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4/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4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/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Arial" w:hAnsi="Arial" w:cs="Arial"/>
      <w:b w:val="false"/>
      <w:color w:val="auto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z w:val="24"/>
    </w:rPr>
  </w:style>
  <w:style w:type="character" w:styleId="WW8Num377z0">
    <w:name w:val="WW8Num377z0"/>
    <w:qFormat/>
    <w:rPr>
      <w:rFonts w:ascii="Arial" w:hAnsi="Arial" w:cs="Arial"/>
      <w:b w:val="false"/>
      <w:color w:val="auto"/>
      <w:sz w:val="22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</w:rPr>
  </w:style>
  <w:style w:type="character" w:styleId="WW8Num393z1">
    <w:name w:val="WW8Num393z1"/>
    <w:qFormat/>
    <w:rPr>
      <w:b w:val="false"/>
      <w:sz w:val="22"/>
    </w:rPr>
  </w:style>
  <w:style w:type="character" w:styleId="WW8Num393z2">
    <w:name w:val="WW8Num393z2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sz w:val="22"/>
    </w:rPr>
  </w:style>
  <w:style w:type="character" w:styleId="WW8Num399z1">
    <w:name w:val="WW8Num399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/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" w:hAnsi="Arial" w:cs="Arial"/>
    </w:rPr>
  </w:style>
  <w:style w:type="character" w:styleId="WW8Num438z1">
    <w:name w:val="WW8Num438z1"/>
    <w:qFormat/>
    <w:rPr>
      <w:b w:val="false"/>
      <w:sz w:val="22"/>
    </w:rPr>
  </w:style>
  <w:style w:type="character" w:styleId="WW8Num438z2">
    <w:name w:val="WW8Num438z2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sz w:val="2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/>
  </w:style>
  <w:style w:type="character" w:styleId="WW8Num478z3">
    <w:name w:val="WW8Num478z3"/>
    <w:qFormat/>
    <w:rPr>
      <w:rFonts w:ascii="Symbol" w:hAnsi="Symbol" w:cs="Symbol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79z1">
    <w:name w:val="WW8Num479z1"/>
    <w:qFormat/>
    <w:rPr>
      <w:b w:val="false"/>
      <w:sz w:val="22"/>
    </w:rPr>
  </w:style>
  <w:style w:type="character" w:styleId="WW8Num479z2">
    <w:name w:val="WW8Num479z2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</w:rPr>
  </w:style>
  <w:style w:type="character" w:styleId="WW8Num481z1">
    <w:name w:val="WW8Num481z1"/>
    <w:qFormat/>
    <w:rPr>
      <w:b w:val="false"/>
      <w:sz w:val="22"/>
    </w:rPr>
  </w:style>
  <w:style w:type="character" w:styleId="WW8Num481z2">
    <w:name w:val="WW8Num481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u w:val="singl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b w:val="false"/>
      <w:sz w:val="2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color w:val="auto"/>
      <w:sz w:val="22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0"/>
      <w:ind w:left="851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1:00Z</dcterms:created>
  <dc:creator>Piotr</dc:creator>
  <dc:description/>
  <dc:language>en-US</dc:language>
  <cp:lastModifiedBy>ZOL</cp:lastModifiedBy>
  <cp:lastPrinted>2007-04-05T14:23:00Z</cp:lastPrinted>
  <dcterms:modified xsi:type="dcterms:W3CDTF">2007-04-05T12:24:00Z</dcterms:modified>
  <cp:revision>11</cp:revision>
  <dc:subject/>
  <dc:title>SPECYFIKACJA</dc:title>
</cp:coreProperties>
</file>