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STAWA MIĘSA DROBIOWEGO I WYROBÓW WĘDLINIARSKI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DYREKTOR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5.04.2007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163536393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163536394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163536395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163536396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163536397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163536398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163536399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163536400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163536401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163536402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163536403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163536404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163536405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163536406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163536407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163536408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163536409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163536410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163536411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163536412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163536413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163536414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163536415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163536416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163536417">
            <w:r>
              <w:rPr>
                <w:rStyle w:val="IndexLink"/>
                <w:lang w:eastAsia="en-US"/>
              </w:rPr>
              <w:t>1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1 - Formularz kosztorysu cenowego</w:t>
          </w:r>
          <w:r>
            <w:rPr>
              <w:lang w:eastAsia="en-US"/>
            </w:rPr>
            <w:tab/>
          </w:r>
          <w:hyperlink w:anchor="__RefHeading___Toc163536418">
            <w:r>
              <w:rPr>
                <w:rStyle w:val="IndexLink"/>
                <w:lang w:eastAsia="en-US"/>
              </w:rPr>
              <w:t>15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2 - Formularz kosztorysu cenowego</w:t>
          </w:r>
          <w:r>
            <w:rPr>
              <w:lang w:eastAsia="en-US"/>
            </w:rPr>
            <w:tab/>
          </w:r>
          <w:hyperlink w:anchor="__RefHeading___Toc163536419">
            <w:r>
              <w:rPr>
                <w:rStyle w:val="IndexLink"/>
                <w:lang w:eastAsia="en-US"/>
              </w:rPr>
              <w:t>16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163536420">
            <w:r>
              <w:rPr>
                <w:rStyle w:val="IndexLink"/>
                <w:lang w:eastAsia="en-US"/>
              </w:rPr>
              <w:t>18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63536393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/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63536394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(art.10 ust. 1 ustawy z dnia 29 stycznia 2004 r. Prawo zamówień publicznych - zwaną w dalszej części „ustawą”)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163536395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Przedmiotem zamówienia jest sukcesywna dostawa do Zakładu Opiekuńczo- Leczniczego w Przemyślu mięsa drobiowego i wyrobów wędliniarskich w okresie od 1.05.2007 do 30.04.2008r – wg podziału na dwa odrębne zadania/pakiety :</w:t>
      </w:r>
    </w:p>
    <w:p>
      <w:pPr>
        <w:pStyle w:val="TextBodyIndent"/>
        <w:rPr/>
      </w:pPr>
      <w:r>
        <w:rPr/>
        <w:t>Zadanie 1: Mięso drobiowe  CPV 15.11.21.30, 15.11.22.10, 15.11.23.00,</w:t>
      </w:r>
    </w:p>
    <w:p>
      <w:pPr>
        <w:pStyle w:val="TextBodyIndent"/>
        <w:rPr/>
      </w:pPr>
      <w:r>
        <w:rPr/>
        <w:t xml:space="preserve">Zadanie 2: Wyroby wędliniarskie CPV 15.13.11.33, 15.13.11.34, 15.13.13.10, 15.13.14.10, 15.13.15.00,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 xml:space="preserve">Zamawiający zamawia mięso drobiowe i wyroby wędliniarskie wg asortymentu wykazanego w zał. nr 3/1 i 3/2 (odrębnie dla każdego zadania/pakietu) na potrzeby wyżywienia pacjentów zakładu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W trakcie realizacji zamówienia ilość asortymentowa przedmiotowego zamówienia wykazana w zał. nr 3/1 i 3/2 może ulec zmniejszeniu lub zwiększeniu z ważnych przyczyn, których nie można było przewidzieć przed wszczęciem postępowania.</w:t>
      </w:r>
      <w:r>
        <w:rPr/>
        <w:t xml:space="preserve"> </w:t>
      </w:r>
      <w:r>
        <w:rPr>
          <w:rFonts w:cs="Arial" w:ascii="Arial" w:hAnsi="Arial"/>
          <w:sz w:val="22"/>
        </w:rPr>
        <w:t>Poszczególne ilości asortymentów są bowiem wielkościami orientacyjnymi, które mogą ulec zamiennie zwiększeniu lub zmniejszeniu, przy zachowaniu ogólnej wartości zamówienia, a w wypadkach wyjątkowych - zmniejszenia lub zwiększenia ilości pacjentów lub zmiany proporcji pacjentów na diecie do ogółu pacjentów – ilość zamawianych artykułów w poszczególnych asortymentach może zostać zmniejszona lub rozszerzona o inne sporadycznie potrzebne towary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kcesywne zamawianie towaru określające ilość i asortyment odbywać się będzie telefonicznie z jednodniowym wyprzedzeniem przed ustalonym terminem dostawy. Osobą upoważnioną do składania zamówienia jest kierownik Działu Żywności lub inna upoważniona przez niego osob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specjalistycznym środkiem transportu, spełniającym wymagania higieniczno – sanitarne dla transportu żywności (decyzja SANEPIDU) na własny koszt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jakości dostarczonej partii towaru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163536396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czas realizacji zamówienia ustala się na okres 12 miesięcy od dnia 1 maja 2007r. do 30 kwietnia 2008 roku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63536397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musi być złożone w formie pisemnej, z własnoręcznym podpisem osoby upoważnionej do reprezentacji Wykonawcy. Brak podpisu osoby upoważnionej oznaczać będzie nieważność oświadcze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posiada aktualną decyzję Państwowej Inspekcji Sanitarnej i Inspekcji Weterynaryjnej na prowadzenie działalności gospodarczej w zakresie produkcji i/lub obrotu artykułami spożywczymi objętymi postępowaniem przetargowym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63536398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ofertowy (odrębnie dla każdego zadania) według wzorów stanowiących </w:t>
      </w:r>
      <w:r>
        <w:rPr>
          <w:rFonts w:cs="Arial" w:ascii="Arial" w:hAnsi="Arial"/>
          <w:b/>
          <w:i/>
          <w:sz w:val="22"/>
        </w:rPr>
        <w:t>zał. nr 3/1 i/lub 3/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>Aktualną decyzję Państwowej Inspekcji Sanitarnej i Inspekcji Weterynaryjnej na prowadzenie działalności gospodarczej w zakresie produkcji i/lub obrotu artykułami spożywczymi objętymi postępowaniem przetargowym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e Państwowej Inspekcji Sanitarnej o spełnianiu wymagań higieniczno – sanitarnych środków transportu, którymi dostarczane będą artykuły spożywcze będące przedmiotem zamówieni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163536399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 uprawnione do porozumiewania się z Wykonawc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styna KUCZYŃSKA – dział administracji – sekretarz komisji przetargowej tel. (016) 678 30 3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Małgorzata MACIUSZEK – Kierownik Dział Żywienia - sprawy dot. przedmiotu zamówienia tel. (016) 676 39 85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63536400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63536401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163536402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przygotować i złożyć w formie pisemnej w języku polskim z wykorzystaniem wzoru stanowiącego zał. nr 2 do specyfikacji istotnych warunków zamówienia. Do oferty należy dołączyć kosztorys ofertowy - odrębny dla każdego zadania - wg wzoru stanowiącego </w:t>
      </w:r>
      <w:r>
        <w:rPr>
          <w:rFonts w:cs="Arial" w:ascii="Arial" w:hAnsi="Arial"/>
          <w:b/>
          <w:i/>
          <w:sz w:val="22"/>
        </w:rPr>
        <w:t>zał. nr 3/1 i/lub 3/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ykonawca może złożyć w niniejszym postępowaniu tylko jedną ofertę na jedno lub dwa zadania stanowiące przedmiot postępowania przetargow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mięsa drobiowego i wyrobów wędliniarskich”. Opakowanie winno być opatrzone nazwą i dokładnym adresem Wykonawcy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63536403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.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18.04.2007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18.04.2007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>godz. 11</w:t>
      </w:r>
      <w:r>
        <w:rPr>
          <w:rFonts w:cs="Arial" w:ascii="Arial" w:hAnsi="Arial"/>
          <w:b/>
          <w:i/>
          <w:sz w:val="22"/>
          <w:vertAlign w:val="superscript"/>
        </w:rPr>
        <w:t>.00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63536404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(odrębną dla każdego zadania/pakietu) należy obliczyć z wykorzystaniem załączonych wzorów formularza kosztorysu cenowego (zał. nr 3/1 i/lub 3/2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>cenę jednostkową netto za 1kg / sz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ofertowego musi być odpowiednio wypełniona w sposób nie budzący wątpliwoś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brutto dostawy odrębnie każdego zadania należy przenieść do formularza ofertowego stanowiącego zał. nr 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2" w:name="__RefHeading___Toc163536405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Zamawiający dokona wyboru najkorzystniejszej oferty odrębnie dla każdego zadania. Jako jedyne (100%) kryterium wyboru najkorzystniejszej oferty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przedstawioną w formularzu ofertowym za przedmiot zamówienia określony w pakiecie 1 lub 2 . Cena ofertowa obliczona na podstawie kosztorysu ofertowego stanowiącego zał. nr 3/1 i/lub 3/2 zgodnie z pkt. 12 specyfikacji istotnych warunków zamówienia dot. sposobu obliczenia ceny ofertowej nie może być zmienion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awierająca najniższą cenę ofertową brutto przedstawioną w formularzu ofertowym - odrębnie dla każdego zadania - będzie miała przyznaną maksymalną liczbę punktów możliwych do uzyskania. Pozostałym ofertom przyznanych będzie odpowiednio mniej punktów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om , którzy zaoferują najniższą cenę realizacji zamówienia w każdym z zadań częściowych, przy spełnieniu wszystkich innych warunków określonych w prowadzonym postępowaniu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163536406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om, których oferta będzie odpowiadać zasadom określonym w Prawie zamówień publicznych i specyfikacji istotnych wa</w:t>
        <w:softHyphen/>
        <w:t>runków zamówienia oraz będzie przedstawiała najniższą w każdym z pakietów cenę realizacji zamówienia 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63536407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163536408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163536409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63536410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przewiduje możliwość składania ofert częściowych w podziale na dwa odrębne zadania/pakiety : </w:t>
      </w:r>
    </w:p>
    <w:p>
      <w:pPr>
        <w:pStyle w:val="TextBodyIndent"/>
        <w:ind w:left="1560" w:hanging="1134"/>
        <w:rPr/>
      </w:pPr>
      <w:r>
        <w:rPr/>
        <w:t xml:space="preserve">Zadanie 1: Mięso drobiowe </w:t>
      </w:r>
    </w:p>
    <w:p>
      <w:pPr>
        <w:pStyle w:val="TextBodyIndent"/>
        <w:ind w:left="1560" w:hanging="1134"/>
        <w:rPr/>
      </w:pPr>
      <w:r>
        <w:rPr/>
        <w:t xml:space="preserve">Zadanie 2: Wyroby wędliniarskie </w:t>
      </w:r>
    </w:p>
    <w:p>
      <w:pPr>
        <w:pStyle w:val="TextBodyIndent"/>
        <w:ind w:left="1560" w:hanging="1134"/>
        <w:rPr/>
      </w:pPr>
      <w:r>
        <w:rPr/>
        <w:t>szczegółowo określone w załącznikach 3/1 i 3/2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63536411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163536412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63536413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63536414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63536415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63536416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63536417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b w:val="false"/>
          <w:i/>
          <w:color w:val="000000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480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mięsa drobiowego i wyrobów wędliniarskich w okresie od 1.05.2007 do 30.04.2008r (nr sprawy ZP/3/2007), oświadczamy, że: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ujemy wykonanie przedmiotu zamówienia zgodnie z opisem zawartym w specyfikacji istotnych warunków zamówienia, w zakresie dotyczącym realizacji zadania /pakietu: </w:t>
      </w:r>
    </w:p>
    <w:p>
      <w:pPr>
        <w:pStyle w:val="TextBodyIndent"/>
        <w:ind w:left="1701" w:hanging="1134"/>
        <w:rPr>
          <w:b/>
          <w:b/>
          <w:i/>
          <w:i/>
        </w:rPr>
      </w:pPr>
      <w:r>
        <w:rPr>
          <w:b/>
          <w:i/>
        </w:rPr>
        <w:t xml:space="preserve">1. Dostawa mięsa drobiowego </w:t>
      </w:r>
      <w:r>
        <w:rPr>
          <w:b/>
          <w:i/>
          <w:sz w:val="28"/>
        </w:rPr>
        <w:t>*</w:t>
      </w:r>
    </w:p>
    <w:p>
      <w:pPr>
        <w:pStyle w:val="Normal"/>
        <w:ind w:left="567" w:right="-284" w:hanging="0"/>
        <w:rPr/>
      </w:pPr>
      <w:r>
        <w:rPr>
          <w:rFonts w:cs="Arial" w:ascii="Arial" w:hAnsi="Arial"/>
          <w:b/>
          <w:i/>
          <w:sz w:val="22"/>
        </w:rPr>
        <w:t xml:space="preserve">2. Dostawa wyrobów wędliniarskich </w:t>
      </w:r>
      <w:r>
        <w:rPr>
          <w:i/>
          <w:sz w:val="28"/>
        </w:rPr>
        <w:t>*</w:t>
      </w:r>
    </w:p>
    <w:p>
      <w:pPr>
        <w:pStyle w:val="Normal"/>
        <w:spacing w:lineRule="auto" w:line="360"/>
        <w:ind w:left="284" w:right="-284" w:hanging="0"/>
        <w:rPr/>
      </w:pPr>
      <w:r>
        <w:rPr>
          <w:i/>
          <w:sz w:val="24"/>
        </w:rPr>
        <w:t xml:space="preserve">        </w:t>
      </w:r>
      <w:r>
        <w:rPr>
          <w:i/>
        </w:rPr>
        <w:t>(*</w:t>
      </w:r>
      <w:r>
        <w:rPr/>
        <w:t xml:space="preserve"> skreślić zadanie, którego oferta nie dotyczy)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sz w:val="22"/>
        </w:rPr>
        <w:t xml:space="preserve">w cenach przedstawionych w Formularzu kosztorysu cenowego - zał. 3/1 , zał. 3/2 </w:t>
      </w:r>
      <w:r>
        <w:rPr>
          <w:rFonts w:cs="Arial" w:ascii="Arial" w:hAnsi="Arial"/>
          <w:sz w:val="16"/>
        </w:rPr>
        <w:t>(niepotrzebne skreślić</w:t>
      </w:r>
      <w:r>
        <w:rPr/>
        <w:t xml:space="preserve"> </w:t>
      </w:r>
      <w:r>
        <w:rPr>
          <w:sz w:val="16"/>
        </w:rPr>
        <w:t>)</w:t>
      </w:r>
      <w:r>
        <w:rPr/>
        <w:t xml:space="preserve"> </w:t>
      </w:r>
      <w:r>
        <w:rPr>
          <w:rFonts w:cs="Arial" w:ascii="Arial" w:hAnsi="Arial"/>
          <w:sz w:val="22"/>
        </w:rPr>
        <w:t>za wynagrodzeniem :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b/>
          <w:i/>
          <w:sz w:val="22"/>
          <w:u w:val="single"/>
        </w:rPr>
        <w:t>Zadanie 1</w:t>
      </w:r>
      <w:r>
        <w:rPr>
          <w:rFonts w:cs="Arial" w:ascii="Arial" w:hAnsi="Arial"/>
          <w:i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360" w:before="40" w:after="40"/>
        <w:ind w:left="426" w:hanging="0"/>
        <w:rPr/>
      </w:pPr>
      <w:r>
        <w:rPr>
          <w:rFonts w:cs="Arial" w:ascii="Arial" w:hAnsi="Arial"/>
          <w:sz w:val="22"/>
        </w:rPr>
        <w:t xml:space="preserve">słownie: ....................................................................................................................zł. </w:t>
      </w:r>
      <w:r>
        <w:rPr>
          <w:rFonts w:cs="Arial" w:ascii="Arial" w:hAnsi="Arial"/>
          <w:b/>
          <w:i/>
          <w:sz w:val="22"/>
          <w:u w:val="single"/>
        </w:rPr>
        <w:t>Zadanie 2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/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528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 - zał . nr 3/1 , zał. nr 3/2 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</w:rPr>
                              <w:t>) 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20.35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2. Kosztorys cenowy - zał . nr 3/1 , zał. nr 3/2 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</w:rPr>
                        <w:t>)   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63536418"/>
      <w:bookmarkEnd w:id="25"/>
      <w:r>
        <w:rPr>
          <w:rFonts w:cs="Arial" w:ascii="Arial" w:hAnsi="Arial"/>
          <w:b/>
          <w:i/>
          <w:color w:val="000000"/>
        </w:rPr>
        <w:t>Załącznik nr 3/1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/pakietu nr 1 : Dostawa mięsa drobiowego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33"/>
        <w:gridCol w:w="1275"/>
        <w:gridCol w:w="1134"/>
        <w:gridCol w:w="993"/>
        <w:gridCol w:w="1134"/>
        <w:gridCol w:w="1275"/>
        <w:gridCol w:w="88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ZWA ASORTY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JEDN. MIAR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[ kg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 JED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[ kg 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ENA BRUTTO ZA JEDN. [kg 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UTTO</w:t>
            </w:r>
          </w:p>
        </w:tc>
      </w:tr>
      <w:tr>
        <w:trPr>
          <w:trHeight w:val="615" w:hRule="exac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right="141" w:firstLine="426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ing6"/>
              <w:ind w:left="284" w:right="141" w:firstLine="426"/>
              <w:jc w:val="center"/>
              <w:rPr>
                <w:sz w:val="28"/>
              </w:rPr>
            </w:pPr>
            <w:r>
              <w:rPr/>
              <w:t>MIĘSO DROBIOW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7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Kurczak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.0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ga z kurcza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.1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t drobi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36"/>
                <w:tab w:val="clear" w:pos="2304"/>
                <w:tab w:val="left" w:pos="284" w:leader="none"/>
              </w:tabs>
              <w:spacing w:lineRule="auto" w:line="360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t>Kości drob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7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5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ątróbka drob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84" w:leader="none"/>
              </w:tabs>
              <w:ind w:right="72" w:hanging="0"/>
              <w:jc w:val="right"/>
              <w:rPr/>
            </w:pPr>
            <w:r>
              <w:rPr/>
              <w:t>ŁĄCZNA CENA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6" w:name="__RefHeading___Toc163536419"/>
      <w:bookmarkEnd w:id="26"/>
      <w:r>
        <w:rPr>
          <w:rFonts w:cs="Arial" w:ascii="Arial" w:hAnsi="Arial"/>
          <w:b/>
          <w:i/>
          <w:color w:val="000000"/>
        </w:rPr>
        <w:t>Załącznik nr 3/2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/pakietu nr 2 : Dostawa wyrobów wędliniarskich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134"/>
        <w:gridCol w:w="992"/>
        <w:gridCol w:w="851"/>
        <w:gridCol w:w="992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JEDN. MIA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[kg,szt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ZA JEDN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[ kg, szt.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CENA BRUTTO ZA JEDN. [kg ,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WARTOŚĆ ZAMÓWIENIA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572" w:hRule="exac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ind w:right="355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  <w:p>
            <w:pPr>
              <w:pStyle w:val="Heading8"/>
              <w:ind w:right="355" w:hanging="0"/>
              <w:rPr/>
            </w:pPr>
            <w:r>
              <w:rPr/>
              <w:t xml:space="preserve">WYROBY WĘDLINIARSKIE </w:t>
            </w:r>
          </w:p>
        </w:tc>
      </w:tr>
      <w:tr>
        <w:trPr>
          <w:trHeight w:val="39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ełbasa len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ełbasa mortad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25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asy gatunkowe różne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w tym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wiejsk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krakowsk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zynkowa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...............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asa zwyczajna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w tym</w:t>
            </w:r>
            <w:r>
              <w:rPr>
                <w:b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(tańsza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13" w:hanging="283"/>
              <w:rPr>
                <w:b/>
                <w:b/>
              </w:rPr>
            </w:pPr>
            <w:r>
              <w:rPr>
                <w:b/>
              </w:rPr>
              <w:t>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3"/>
              <w:rPr>
                <w:b/>
                <w:b/>
              </w:rPr>
            </w:pPr>
            <w:r>
              <w:rPr>
                <w:b/>
              </w:rPr>
              <w:t>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3"/>
              <w:jc w:val="center"/>
              <w:rPr>
                <w:b/>
                <w:b/>
              </w:rPr>
            </w:pPr>
            <w:r>
              <w:rPr>
                <w:b/>
              </w:rPr>
              <w:t>6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arówki cienkie wiepr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czeń szyn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25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ynki róż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 tym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zynka wiejs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zynka wieprz. gotowa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zynka drobi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lędwice różne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w tym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opocka wieprzow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robiow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ędzonki różne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krotoszyńsk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filet wędzony drobiow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 kg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alceson z ind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35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Kiszka grycz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0 k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sztety róż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czony wp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czony drobiowy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sztet drobiowy w op.13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0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ŁĄCZNA CENA OFER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142" w:right="-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r>
        <w:br w:type="page"/>
      </w:r>
      <w:bookmarkStart w:id="27" w:name="__RefHeading___Toc163536420"/>
      <w:bookmarkEnd w:id="27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............................................................. w okresie od 1.05.2007 do 30.04.2007r. (grupa 151 CPV)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...................................................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asortymentów określone w zamówieniu podstawowym są wielkościami orientacyjnymi i w ciągu roku mogą ulec zamiennie zmniejszeniu lub zwiększeniu, przy zachowaniu ogólnej wartości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/>
      </w:pPr>
      <w:r>
        <w:rPr>
          <w:rFonts w:cs="Arial" w:ascii="Arial" w:hAnsi="Arial"/>
          <w:sz w:val="22"/>
        </w:rPr>
        <w:t>Wyszczególniony w Specyfikacji asortyment może zostać w wyjątkowych wypadkach (których zamawiający nie mógł przewidzieć w momencie rozpoczynania postępowania) zmniejszony lub rozszerzony o inne sporadycznie potrzebne towar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  <w:r>
        <w:br w:type="page"/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w opakowaniu zapewniającym odpowiednie warunki sanitarne oraz zabezpieczającym go przed zniszczeniem lub uszkodzeniem, specjalistycznym środkiem transportu, spełniającym wymagania higieniczno – sanitarne dla transportu żywności, na własny kosz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e towaru następować będzie w magazynie ZAMAWIAJĄCEGO, po sprawdzeniu ilości i jakości dostarczonej partii towaru. W razie stwierdzenia przy odbiorze towaru, że nie odpowiada on zamówionemu asortymentowi lub nie spełnia warunków sanitarnych, ZAMAWIAJĄCY ma prawo odmówić jego odbioru, a WYKONAWCA zobowiązany jest niezwłocznie do jego wymiany. W razie dostarczenia towaru złej jakości, której nie można było stwierdzić w trakcie odbioru towaru ZAMAWIAJĄCY ma prawo złożenia pisemnej lub telefonicznej reklamacji w ciągu 24 godzin od jego wykrycia, a WYKONAWCA jest zobowiązany wymienić reklamowany towar na wolny od wad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zgodnie ustalają, że cząstkowe zamawianie artykułów określające ilość i asortyment odbywać się będzie telefonicznie z jednodniowym wyprzedzeniem przed ustalonym terminem dostawy. Osobą upoważnioną do składania zamówienia jest kierownik Działu Żywności lub inna upoważniona przez niego osoba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, za dostarczone każdorazowo na podstawie zamówień cząstkowych towary ,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 jednak nie więcej niż o planowany wskaźnik wzrostu cen towarów i usług w roku 2007 tj. o 1,9 %, przy zachowaniu tej samej wielkości zamówienia – w przypadku posiadania środków finansowych na realizację zamówienia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niejszenia wielkości zamówienia do możliwości finansowych określonych w postępowaniu przetargowym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/>
      </w:pPr>
      <w:r>
        <w:rPr>
          <w:rFonts w:cs="Arial" w:ascii="Arial" w:hAnsi="Arial"/>
          <w:sz w:val="22"/>
        </w:rPr>
        <w:t>zmiany asortymentu na tańszy (w miarę możliwości), mieszczący się w wartości zamówienia określonej w postępowaniu przetargowym .</w:t>
      </w:r>
    </w:p>
    <w:p>
      <w:pPr>
        <w:pStyle w:val="TextBody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kalkulacji zmienionej ceny jednostkowej, co najmniej na 7 dni przed datą jej wprowadzenia, przy czym proponowane ceny nie mogą rażąco różnić się od cen rynkowych. Uzasadniona zmiana ceny może nastąpić tylko jeden raz w trakcie trwania umowy, nie wcześniej niż po upływie 5 miesięcy od daty podpisania umowy.</w:t>
      </w:r>
    </w:p>
    <w:p>
      <w:pPr>
        <w:pStyle w:val="TextBody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spacing w:lineRule="auto" w:line="288" w:before="60" w:after="0"/>
        <w:ind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88" w:before="60" w:after="0"/>
        <w:ind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za dostarczony towar będzie płatne na podstawie faktury VAT wystawionej przez WYKONAWCĘ niezwłocznie po dostarczeniu i potwierdzeniu odbioru każdego zamówienia cząstkowego przez upoważnioną osobę za strony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maja 2007r. do dnia 30 kwietnia 2008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36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 ZP/3/2007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 ZP/3/20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 ZP/3/2007</w:t>
    </w:r>
    <w:r>
      <w:rPr>
        <w:rFonts w:cs="Arial" w:ascii="Arial" w:hAnsi="Arial"/>
        <w:b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3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4">
    <w:lvl w:ilvl="0">
      <w:start w:val="2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right="141" w:firstLine="426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right="355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" w:leader="none"/>
        <w:tab w:val="left" w:pos="2304" w:leader="none"/>
      </w:tabs>
      <w:ind w:right="-70" w:hanging="0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color w:val="auto"/>
      <w:sz w:val="22"/>
    </w:rPr>
  </w:style>
  <w:style w:type="character" w:styleId="WW8Num59z1">
    <w:name w:val="WW8Num59z1"/>
    <w:qFormat/>
    <w:rPr>
      <w:rFonts w:ascii="Arial" w:hAnsi="Arial" w:cs="Arial"/>
      <w:b w:val="false"/>
      <w:color w:val="auto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7z1">
    <w:name w:val="WW8Num97z1"/>
    <w:qFormat/>
    <w:rPr>
      <w:b w:val="false"/>
      <w:sz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>
      <w:rFonts w:ascii="Arial" w:hAnsi="Arial" w:cs="Arial"/>
      <w:b w:val="false"/>
      <w:color w:val="auto"/>
      <w:sz w:val="22"/>
    </w:rPr>
  </w:style>
  <w:style w:type="character" w:styleId="WW8Num169z2">
    <w:name w:val="WW8Num169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rFonts w:ascii="Arial" w:hAnsi="Arial" w:cs="Arial"/>
      <w:b w:val="false"/>
      <w:sz w:val="22"/>
    </w:rPr>
  </w:style>
  <w:style w:type="character" w:styleId="WW8Num182z2">
    <w:name w:val="WW8Num182z2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</w:rPr>
  </w:style>
  <w:style w:type="character" w:styleId="WW8Num205z1">
    <w:name w:val="WW8Num205z1"/>
    <w:qFormat/>
    <w:rPr>
      <w:b w:val="false"/>
      <w:sz w:val="22"/>
    </w:rPr>
  </w:style>
  <w:style w:type="character" w:styleId="WW8Num205z2">
    <w:name w:val="WW8Num205z2"/>
    <w:qFormat/>
    <w:rPr/>
  </w:style>
  <w:style w:type="character" w:styleId="WW8Num206z0">
    <w:name w:val="WW8Num206z0"/>
    <w:qFormat/>
    <w:rPr>
      <w:b/>
      <w:sz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u w:val="none"/>
    </w:rPr>
  </w:style>
  <w:style w:type="character" w:styleId="WW8Num210z0">
    <w:name w:val="WW8Num210z0"/>
    <w:qFormat/>
    <w:rPr>
      <w:b w:val="false"/>
      <w:sz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b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8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b/>
      <w:i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</w:rPr>
  </w:style>
  <w:style w:type="character" w:styleId="WW8Num261z1">
    <w:name w:val="WW8Num261z1"/>
    <w:qFormat/>
    <w:rPr>
      <w:rFonts w:ascii="Arial" w:hAnsi="Arial" w:cs="Arial"/>
      <w:b w:val="false"/>
      <w:sz w:val="22"/>
    </w:rPr>
  </w:style>
  <w:style w:type="character" w:styleId="WW8Num261z2">
    <w:name w:val="WW8Num261z2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7z1">
    <w:name w:val="WW8Num287z1"/>
    <w:qFormat/>
    <w:rPr>
      <w:b w:val="false"/>
      <w:sz w:val="22"/>
    </w:rPr>
  </w:style>
  <w:style w:type="character" w:styleId="WW8Num287z2">
    <w:name w:val="WW8Num287z2"/>
    <w:qFormat/>
    <w:rPr/>
  </w:style>
  <w:style w:type="character" w:styleId="WW8Num288z0">
    <w:name w:val="WW8Num288z0"/>
    <w:qFormat/>
    <w:rPr>
      <w:b w:val="false"/>
      <w:sz w:val="28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" w:hAnsi="Arial" w:cs="Aria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sz w:val="22"/>
    </w:rPr>
  </w:style>
  <w:style w:type="character" w:styleId="WW8Num299z1">
    <w:name w:val="WW8Num299z1"/>
    <w:qFormat/>
    <w:rPr>
      <w:rFonts w:ascii="Arial" w:hAnsi="Arial" w:cs="Arial"/>
      <w:b w:val="false"/>
      <w:color w:val="auto"/>
      <w:sz w:val="22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Arial" w:hAnsi="Arial" w:cs="Arial"/>
    </w:rPr>
  </w:style>
  <w:style w:type="character" w:styleId="WW8Num306z1">
    <w:name w:val="WW8Num306z1"/>
    <w:qFormat/>
    <w:rPr>
      <w:b w:val="false"/>
      <w:sz w:val="22"/>
    </w:rPr>
  </w:style>
  <w:style w:type="character" w:styleId="WW8Num306z2">
    <w:name w:val="WW8Num306z2"/>
    <w:qFormat/>
    <w:rPr/>
  </w:style>
  <w:style w:type="character" w:styleId="WW8Num307z0">
    <w:name w:val="WW8Num307z0"/>
    <w:qFormat/>
    <w:rPr>
      <w:rFonts w:ascii="Arial" w:hAnsi="Arial" w:cs="Arial"/>
      <w:b w:val="false"/>
      <w:color w:val="auto"/>
      <w:sz w:val="22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i w:val="false"/>
    </w:rPr>
  </w:style>
  <w:style w:type="character" w:styleId="WW8Num313z1">
    <w:name w:val="WW8Num313z1"/>
    <w:qFormat/>
    <w:rPr>
      <w:rFonts w:ascii="Symbol" w:hAnsi="Symbol" w:cs="Symbol"/>
      <w:i w:val="false"/>
    </w:rPr>
  </w:style>
  <w:style w:type="character" w:styleId="WW8Num314z0">
    <w:name w:val="WW8Num314z0"/>
    <w:qFormat/>
    <w:rPr>
      <w:rFonts w:ascii="Arial" w:hAnsi="Arial" w:cs="Arial"/>
    </w:rPr>
  </w:style>
  <w:style w:type="character" w:styleId="WW8Num314z1">
    <w:name w:val="WW8Num314z1"/>
    <w:qFormat/>
    <w:rPr>
      <w:rFonts w:ascii="Arial" w:hAnsi="Arial" w:cs="Arial"/>
      <w:b w:val="false"/>
      <w:sz w:val="22"/>
    </w:rPr>
  </w:style>
  <w:style w:type="character" w:styleId="WW8Num314z2">
    <w:name w:val="WW8Num314z2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sz w:val="22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color w:val="auto"/>
      <w:sz w:val="28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>
      <w:b/>
    </w:rPr>
  </w:style>
  <w:style w:type="character" w:styleId="WW8Num363z0">
    <w:name w:val="WW8Num363z0"/>
    <w:qFormat/>
    <w:rPr>
      <w:rFonts w:ascii="Symbol" w:hAnsi="Symbol" w:cs="Symbol"/>
      <w:color w:val="auto"/>
      <w:sz w:val="28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sz w:val="32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/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>
      <w:rFonts w:ascii="Arial" w:hAnsi="Arial" w:cs="Arial"/>
      <w:b w:val="false"/>
      <w:color w:val="auto"/>
      <w:sz w:val="22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sz w:val="24"/>
    </w:rPr>
  </w:style>
  <w:style w:type="character" w:styleId="WW8Num379z0">
    <w:name w:val="WW8Num379z0"/>
    <w:qFormat/>
    <w:rPr>
      <w:rFonts w:ascii="Arial" w:hAnsi="Arial" w:cs="Arial"/>
      <w:b w:val="false"/>
      <w:color w:val="auto"/>
      <w:sz w:val="22"/>
    </w:rPr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</w:rPr>
  </w:style>
  <w:style w:type="character" w:styleId="WW8Num395z1">
    <w:name w:val="WW8Num395z1"/>
    <w:qFormat/>
    <w:rPr>
      <w:b w:val="false"/>
      <w:sz w:val="22"/>
    </w:rPr>
  </w:style>
  <w:style w:type="character" w:styleId="WW8Num395z2">
    <w:name w:val="WW8Num395z2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b w:val="false"/>
      <w:sz w:val="22"/>
    </w:rPr>
  </w:style>
  <w:style w:type="character" w:styleId="WW8Num401z1">
    <w:name w:val="WW8Num401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/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Arial" w:hAnsi="Arial" w:cs="Arial"/>
    </w:rPr>
  </w:style>
  <w:style w:type="character" w:styleId="WW8Num440z1">
    <w:name w:val="WW8Num440z1"/>
    <w:qFormat/>
    <w:rPr>
      <w:b w:val="false"/>
      <w:sz w:val="22"/>
    </w:rPr>
  </w:style>
  <w:style w:type="character" w:styleId="WW8Num440z2">
    <w:name w:val="WW8Num440z2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sz w:val="22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6z0">
    <w:name w:val="WW8Num466z0"/>
    <w:qFormat/>
    <w:rPr>
      <w:rFonts w:ascii="Symbol" w:hAnsi="Symbol" w:cs="Symbol"/>
      <w:color w:val="auto"/>
      <w:sz w:val="28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sz w:val="22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/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Arial" w:hAnsi="Arial" w:cs="Arial"/>
    </w:rPr>
  </w:style>
  <w:style w:type="character" w:styleId="WW8Num482z1">
    <w:name w:val="WW8Num482z1"/>
    <w:qFormat/>
    <w:rPr>
      <w:b w:val="false"/>
      <w:sz w:val="22"/>
    </w:rPr>
  </w:style>
  <w:style w:type="character" w:styleId="WW8Num482z2">
    <w:name w:val="WW8Num482z2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</w:rPr>
  </w:style>
  <w:style w:type="character" w:styleId="WW8Num484z1">
    <w:name w:val="WW8Num484z1"/>
    <w:qFormat/>
    <w:rPr>
      <w:b w:val="false"/>
      <w:sz w:val="22"/>
    </w:rPr>
  </w:style>
  <w:style w:type="character" w:styleId="WW8Num484z2">
    <w:name w:val="WW8Num484z2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u w:val="singl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1z0">
    <w:name w:val="WW8Num511z0"/>
    <w:qFormat/>
    <w:rPr>
      <w:b w:val="false"/>
      <w:sz w:val="22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b w:val="false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2z1">
    <w:name w:val="WW8Num522z1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  <w:b w:val="false"/>
      <w:color w:val="auto"/>
      <w:sz w:val="22"/>
    </w:rPr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none"/>
    </w:rPr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uto" w:line="288" w:before="60" w:after="0"/>
      <w:ind w:left="1985" w:hanging="1134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ind w:right="72" w:hanging="0"/>
      <w:jc w:val="center"/>
    </w:pPr>
    <w:rPr>
      <w:rFonts w:ascii="Arial" w:hAnsi="Arial" w:cs="Arial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49:00Z</dcterms:created>
  <dc:creator>Piotr</dc:creator>
  <dc:description/>
  <dc:language>en-US</dc:language>
  <cp:lastModifiedBy>Piotr</cp:lastModifiedBy>
  <dcterms:modified xsi:type="dcterms:W3CDTF">2007-04-05T09:37:00Z</dcterms:modified>
  <cp:revision>4</cp:revision>
  <dc:subject/>
  <dc:title>SPECYFIKACJA</dc:title>
</cp:coreProperties>
</file>