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right"/>
        <w:rPr>
          <w:sz w:val="28"/>
        </w:rPr>
      </w:pPr>
      <w:r>
        <w:rPr>
          <w:sz w:val="28"/>
        </w:rPr>
        <w:t>Przemyśl, 16.10.2008r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567" w:hanging="0"/>
        <w:rPr/>
      </w:pPr>
      <w:r>
        <w:rPr/>
        <w:t>Modyfikacja treści SIWZ na dostawę  sprzętu rehabilitacyjneg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do ZOL w Przemyślu (nr ZP/7/2008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W związku z zauważonym przez Zamawiającego mylnym wpisem wymaganych parametrów i warunków realizacji </w:t>
      </w:r>
      <w:r>
        <w:rPr>
          <w:b/>
          <w:sz w:val="28"/>
        </w:rPr>
        <w:t>zadania nr 4 : Dostawa podwieszek do urządzenia do ćwiczeń UGUL</w:t>
      </w:r>
      <w:r>
        <w:rPr>
          <w:sz w:val="28"/>
        </w:rPr>
        <w:t xml:space="preserve"> określonych w </w:t>
      </w:r>
      <w:r>
        <w:rPr>
          <w:b/>
          <w:sz w:val="28"/>
        </w:rPr>
        <w:t>załączniku nr 3/4- Formularz cenowy</w:t>
      </w:r>
      <w:r>
        <w:rPr>
          <w:sz w:val="28"/>
        </w:rPr>
        <w:t xml:space="preserve"> </w:t>
      </w:r>
      <w:r>
        <w:rPr>
          <w:b/>
          <w:sz w:val="28"/>
        </w:rPr>
        <w:t>poz.21</w:t>
      </w:r>
      <w:r>
        <w:rPr>
          <w:sz w:val="28"/>
        </w:rPr>
        <w:t xml:space="preserve"> (str. 20 specyfikacji) wprowadza się następujące zmiany w w/w załączniku: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/>
      </w:pPr>
      <w:r>
        <w:rPr>
          <w:b/>
          <w:sz w:val="28"/>
        </w:rPr>
        <w:t>skreśla się</w:t>
      </w:r>
      <w:r>
        <w:rPr>
          <w:sz w:val="28"/>
        </w:rPr>
        <w:t xml:space="preserve"> dotychczasowy zapis poz.21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/>
      </w:pPr>
      <w:r>
        <w:rPr>
          <w:b/>
          <w:sz w:val="28"/>
        </w:rPr>
        <w:t>Ciężarek miękki 4,0 kg –30 sz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sz w:val="28"/>
        </w:rPr>
        <w:t xml:space="preserve">i </w:t>
      </w:r>
      <w:r>
        <w:rPr>
          <w:b/>
          <w:sz w:val="28"/>
        </w:rPr>
        <w:t>wprowadza się</w:t>
      </w:r>
      <w:r>
        <w:rPr>
          <w:sz w:val="28"/>
        </w:rPr>
        <w:t xml:space="preserve"> następujący zapis 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  <w:t>esik metalowy – 30 sz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Równocześnie Zamawiający wyjaśnia się, że zapis w tabeli cenowej 21 szt. dotyczy  21 pozycji różnego rodzaju osprzętu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  <w:t>Załączamy nowy druk Załącznika nr 3/4- Formularz cenow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Z-CA DYREKTORA ZOL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mgr Anna Jaroczyńsk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Załącznik nr 3/4 - Formularz cenowy</w:t>
      </w:r>
    </w:p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4" w:hanging="0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p>
      <w:pPr>
        <w:pStyle w:val="TextBody"/>
        <w:ind w:left="284" w:right="-284" w:hanging="0"/>
        <w:rPr/>
      </w:pPr>
      <w:r>
        <w:rPr>
          <w:sz w:val="16"/>
        </w:rPr>
        <w:t>Nazwa i adres oferenta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>
          <w:sz w:val="16"/>
        </w:rPr>
        <w:t>(pieczątk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right="-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426" w:right="-142" w:firstLine="426"/>
        <w:jc w:val="both"/>
        <w:rPr/>
      </w:pPr>
      <w:r>
        <w:rPr>
          <w:rFonts w:eastAsia="Arial" w:cs="Arial" w:ascii="Arial" w:hAnsi="Arial"/>
          <w:b/>
          <w:i/>
          <w:sz w:val="22"/>
        </w:rPr>
        <w:t xml:space="preserve">   </w:t>
      </w:r>
      <w:r>
        <w:rPr>
          <w:rFonts w:cs="Arial" w:ascii="Arial" w:hAnsi="Arial"/>
          <w:i/>
          <w:sz w:val="22"/>
        </w:rPr>
        <w:t>Zgodnie z wymaganiami zawartymi w Specyfikacji istotnych warunków zamówienia przedstawiamy ofertę cenową n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realizację</w:t>
      </w:r>
      <w:r>
        <w:rPr>
          <w:rFonts w:cs="Arial" w:ascii="Arial" w:hAnsi="Arial"/>
          <w:b/>
          <w:i/>
          <w:sz w:val="22"/>
        </w:rPr>
        <w:t xml:space="preserve"> zadania nr 4: Dostawa </w:t>
      </w:r>
      <w:r>
        <w:rPr>
          <w:rFonts w:cs="Arial" w:ascii="Arial" w:hAnsi="Arial"/>
          <w:b/>
          <w:sz w:val="22"/>
        </w:rPr>
        <w:t>zestawu podwieszek do urządzenia do ćwiczeń UGUL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o następujących parametrach technicznych :</w:t>
      </w:r>
    </w:p>
    <w:p>
      <w:pPr>
        <w:pStyle w:val="Normal"/>
        <w:ind w:left="-567" w:right="-426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954"/>
        <w:gridCol w:w="3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e parametry i warunk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e parametry i warunk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60" w:after="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60" w:after="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Zestaw podwieszek do UGUL-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Linka długość 1600mm                                               - 8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 Linka długość 960mm                                                 - 2 szt.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Linka długość 2450mm                                               - 1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Linka długość 5720mm                                               -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 Linka długość 37500mm                                             - 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Podwieszka ud i ramion 145x540                               - 4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Podwieszka ud i ramion 145x540                               - 4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 Podwieszka pod miednicę 230x750                            -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  Podwieszka klatki piersiowej 230x700/100                 - 1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Podwieszka pod głowę 170x540                                - 1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Podwieszka stóp 75x570                                            - 2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 Podwieszka dwustanowa                                            - 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Pas do wyciągu za miednicę uniwersalny                  - 1 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Kamaszek                                                                   - 1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. Ciężarek miękki 0,5kg                                                - 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Ciężarek miękki 1,0kg                                                - 2 sz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Ciężarek miękki 1,5kg                                                - 2 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 Ciężarek miękki 2,0kg                                                - 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Ciężarek miękki 2,5kg                                                - 2 sz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Ciężarek miękki 3,0kg                                                - 1 sz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21. Esik metalowy                                                           - 30sz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arancja minimum 2 l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  <w:tab w:val="left" w:pos="993" w:leader="none"/>
              </w:tabs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rukcja obsługi w języku polskim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ind w:left="28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cenie :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015"/>
        <w:gridCol w:w="1347"/>
        <w:gridCol w:w="1012"/>
        <w:gridCol w:w="903"/>
        <w:gridCol w:w="1134"/>
        <w:gridCol w:w="1275"/>
        <w:gridCol w:w="1386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AZWA SPRZĘT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MAWIAN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 JEDN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T (%)  KW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ENA BRUTTO ZA JEDN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ET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ZAM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72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743" w:hRule="exac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podwieszek do UGUL-a</w:t>
            </w:r>
          </w:p>
          <w:p>
            <w:pPr>
              <w:pStyle w:val="Heading1"/>
              <w:ind w:left="567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1 kp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 poz.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right="-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cena uwzględnia wszystkie koszty związane z realizacją zamówienia, łącznie z podatkiem VAT, kosztami transportu , kosztami opakowań.</w:t>
      </w:r>
    </w:p>
    <w:p>
      <w:pPr>
        <w:pStyle w:val="Normal"/>
        <w:tabs>
          <w:tab w:val="clear" w:pos="708"/>
          <w:tab w:val="left" w:pos="993" w:leader="none"/>
        </w:tabs>
        <w:spacing w:before="60" w:after="6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owany sprzęt jest dopuszczony do obrotu i stosowania – w załączeniu przedstawiamy kserokopie dokumentów potwierdzających posiadane certyfikaty, świadectwa dopuszczenia, itp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jc w:val="right"/>
        <w:rPr>
          <w:rFonts w:ascii="Arial" w:hAnsi="Arial" w:cs="Arial"/>
          <w:b/>
          <w:b/>
          <w:i/>
          <w:i/>
          <w:color w:val="808080"/>
          <w:sz w:val="22"/>
        </w:rPr>
      </w:pPr>
      <w:r>
        <w:rPr>
          <w:rFonts w:cs="Arial" w:ascii="Arial" w:hAnsi="Arial"/>
          <w:b/>
          <w:i/>
          <w:color w:val="808080"/>
          <w:sz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Miejscowość i data)</w:t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Podpis (podpisy) osób uprawnionych</w:t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do reprezentowania wykonawcy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wcity2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43" w:type="dxa"/>
            <w:tcBorders/>
          </w:tcPr>
          <w:p>
            <w:pPr>
              <w:pStyle w:val="Tekstpodstawowywcity2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/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567" w:hanging="0"/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4" w:hanging="0"/>
      <w:outlineLvl w:val="4"/>
    </w:pPr>
    <w:rPr>
      <w:b/>
      <w:sz w:val="24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i/>
      <w:sz w:val="28"/>
      <w:lang w:eastAsia="pl-PL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52:00Z</dcterms:created>
  <dc:creator>zol</dc:creator>
  <dc:description/>
  <dc:language>en-US</dc:language>
  <cp:lastModifiedBy>zol</cp:lastModifiedBy>
  <dcterms:modified xsi:type="dcterms:W3CDTF">2008-10-17T08:01:00Z</dcterms:modified>
  <cp:revision>1</cp:revision>
  <dc:subject/>
  <dc:title>Przemyśl, 16</dc:title>
</cp:coreProperties>
</file>