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STAWA ARTYKUŁÓW MLECZARSKI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1.08.2008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205357254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205357255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205357256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205357257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205357258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205357259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205357260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205357261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205357262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205357263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205357264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205357265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205357266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205357267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205357268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205357269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205357270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20535727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20535727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205357273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205357274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205357275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205357276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205357277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y</w:t>
          </w:r>
          <w:r>
            <w:rPr>
              <w:lang w:eastAsia="en-US"/>
            </w:rPr>
            <w:tab/>
          </w:r>
          <w:hyperlink w:anchor="__RefHeading___Toc205357278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 - Formularz kosztorysu ofertowego</w:t>
          </w:r>
          <w:r>
            <w:rPr>
              <w:lang w:eastAsia="en-US"/>
            </w:rPr>
            <w:tab/>
          </w:r>
          <w:hyperlink w:anchor="__RefHeading___Toc205357279">
            <w:r>
              <w:rPr>
                <w:rStyle w:val="IndexLink"/>
                <w:lang w:eastAsia="en-US"/>
              </w:rPr>
              <w:t>14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205357280">
            <w:r>
              <w:rPr>
                <w:rStyle w:val="IndexLink"/>
                <w:lang w:eastAsia="en-US"/>
              </w:rPr>
              <w:t>15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205357254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205357255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Postępowanie o udzielenie zamówienia publicznego jest prowadzone w trybie przetargu nieograniczonego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205357256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sukcesywna dostawa do Zakładu Opiekuńczo- Leczniczego w Przemyślu artykułów mleczarskich (CPV 15.50.00.00-3) w okresie od 1.09.2008 do 31.08.2009r 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mawia artykuły mleczarskie wg asortymentu wykazanego w zał. nr 3 na potrzeby wyżywienia pacjentów zakładu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W trakcie realizacji zamówienia ilość asortymentowa przedmiotowego zamówienia wykazana w zał. nr 3 może ulec zmniejszeniu lub zwiększeniu z ważnych przyczyn, których nie można było przewidzieć przed wszczęciem postępowania.</w:t>
      </w:r>
      <w:r>
        <w:rPr/>
        <w:t xml:space="preserve"> </w:t>
      </w:r>
      <w:r>
        <w:rPr>
          <w:rFonts w:cs="Arial" w:ascii="Arial" w:hAnsi="Arial"/>
          <w:sz w:val="22"/>
        </w:rPr>
        <w:t>Poszczególne ilości asortymentów są bowiem wielkościami orientacyjnymi, które mogą ulec zamiennie zwiększeniu lub zmniejszeniu, przy zachowaniu ogólnej wartości zamówienia, a w wypadkach wyjątkowych - zmniejszenia lub zwiększenia ilości pacjentów lub zmiany proporcji pacjentów na diecie do ogółu pacjentów – ilość zamawianych artykułów w poszczególnych asortymentach może zostać zmniejszona lub rozszerzona o inne sporadycznie potrzebne towar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Sukcesywne zamawianie towaru określające ilość i asortyment odbywać się będzie telefonicznie z jedno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205357257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 1 września 2008r. do 31 sierpnia 2009 roku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205357258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enie musi być złożone w formie pisemnej, z własnoręcznym podpisem osoby upoważnionej do reprezentacji Wykonawcy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ą decyzję Państwowej Inspekcji Sanitarnej na prowadzenie działalności gospodarczej w zakresie produkcji i/lub obrotu artykułami spożywczymi objętymi postępowaniem przetargowym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205357259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>Aktualną decyzję Państwowej Inspekcji Sanitarnej na prowadzenie działalności gospodarczej w zakresie produkcji i/lub obrotu artykułami spożywczymi objętymi postępowaniem przetargowym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ę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winny zostać złożo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205357260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dział administracji – sekretarz komisji przetargowej tel. (016) 678 30 3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łgorzata MACIUSZEK – Kierownik Dział Żywienia - sprawy dot. przedmiotu zamówienia tel. (016) 676 39 85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205357261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205357262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205357263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przygotować i złożyć w formie pisemnej w języku polskim z wykorzystaniem wzoru stanowiącego zał. nr 2 do specyfikacji istotnych warunków zamówienia. Do oferty należy dołączyć kosztorys ofertowy w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artykułów mleczarskich ”. Opakowanie winno być opatrzone nazwą i dokładnym adresem Wykonawcy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205357264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.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20.08.2008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20.08.2008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 xml:space="preserve">godz. 10.00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205357265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należy obliczyć z wykorzystaniem załączonego formularza kosztorysu ofertowego (zał. nr 3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jednostkową netto za 1kg / l / sz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brutto dostawy należy przenieść do formularza oferty stanowiącego zał. nr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2" w:name="__RefHeading___Toc205357266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najkorzystniejszej oferty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przedstawioną w formularzu oferty za cały przedmiot zamówienia 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/>
        <w:t xml:space="preserve">Oferta zawierająca najniższą cenę brutto przedstawioną w formularzu oferty będzie miała przyznaną maksymalną liczbę punktów możliwych do uzyskania – 100 pkt. Pozostałym ofertom przyznanych będzie odpowiednio mniej punktów wynikających z wyliczenia : </w:t>
      </w:r>
    </w:p>
    <w:tbl>
      <w:tblPr>
        <w:tblW w:w="8431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052"/>
      </w:tblGrid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niższa cena oferty spośród ważnych ofert podlegających ocenie</w:t>
            </w:r>
          </w:p>
        </w:tc>
        <w:tc>
          <w:tcPr>
            <w:tcW w:w="205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  100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oferty badanej</w:t>
            </w:r>
          </w:p>
        </w:tc>
        <w:tc>
          <w:tcPr>
            <w:tcW w:w="205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205357267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 realizacji zamówienia 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205357268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205357269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205357270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iniejszego postępowania nie stosuje się przepisów ustawy dotyczących odwołań i skarg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205357271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przewiduje możliwości składania ofert częściowych. 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205357272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205357273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205357274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205357275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205357276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205357277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205357278"/>
      <w:bookmarkEnd w:id="24"/>
      <w:r>
        <w:rPr>
          <w:rFonts w:cs="Arial" w:ascii="Arial" w:hAnsi="Arial"/>
          <w:b/>
          <w:i/>
          <w:color w:val="000000"/>
        </w:rPr>
        <w:t>Załącznik nr 2 - Formularz ofert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480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artykułów mleczarskich w okresie od 1.09.2008 do 31.08.2009r (nr sprawy ZP/4/2008), oświadczamy, że: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/>
      </w:pPr>
      <w:r>
        <w:rPr>
          <w:rFonts w:cs="Arial" w:ascii="Arial" w:hAnsi="Arial"/>
          <w:sz w:val="22"/>
        </w:rPr>
        <w:t>Oferujemy wykonanie przedmiotu zamówienia zgodnie z opisem zawartym w specy-fikacji istotnych warunków zamówienia w cenach przedstawionych w Kosztorysie ofertowym (zał. nr 3)</w:t>
      </w:r>
      <w:r>
        <w:rPr/>
        <w:t xml:space="preserve"> </w:t>
      </w:r>
      <w:r>
        <w:rPr>
          <w:rFonts w:cs="Arial" w:ascii="Arial" w:hAnsi="Arial"/>
          <w:sz w:val="22"/>
        </w:rPr>
        <w:t>za wynagrodzeniem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łownie: ....................................................................................................................zł. 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52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ofertowy - zał . nr 3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20.35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ofertowy - zał . nr 3  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205357279"/>
      <w:bookmarkEnd w:id="25"/>
      <w:r>
        <w:rPr>
          <w:rFonts w:cs="Arial" w:ascii="Arial" w:hAnsi="Arial"/>
          <w:b/>
          <w:i/>
          <w:color w:val="000000"/>
        </w:rPr>
        <w:t>Załącznik nr 3 - Formularz kosztorysu ofert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dostawy artykułów mleczarskich 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22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ZWA ASORTY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JEDN. MIA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kg,l,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ENA NETTO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 JED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 kg,l,szt.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BRUTTO ZA JEDN. [kg,l,szt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TTO</w:t>
            </w:r>
          </w:p>
        </w:tc>
      </w:tr>
      <w:tr>
        <w:trPr>
          <w:trHeight w:val="47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leko luzem 2% (lub w opak. 10 lub 20 l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.500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Śmietana        18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2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00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asł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3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 żółty ( edamski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ry topione różne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2"/>
              </w:rPr>
              <w:t>(100g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r biały chud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7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r biały półtłusty krajan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efir          (w opak. 1l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Jogurt naturalny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 kubkach          (400g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2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ogurt owocow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 kubkach         (150g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ind w:right="72" w:hanging="0"/>
              <w:jc w:val="right"/>
              <w:rPr/>
            </w:pPr>
            <w:r>
              <w:rPr/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bookmarkStart w:id="26" w:name="__RefHeading___Toc205357280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artykułów mleczarskich w okresie od 1.09.2008 do 31.08.2009r. 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artykułów mleczarskich 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zczególniony w Specyfikacji asortyment może zostać w wyjątkowych wypadkach (których zamawiający nie mógł przewidzieć w momencie rozpoczynania postępowania) zmniejszony lub rozszerzony o inne sporadycznie potrzebne towar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lub nie spełnia warunków sanitarnych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towary 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 jednak nie więcej niż o planowany wskaźnik wzrostu cen towarów i usług w roku 2008 tj. o 2,3 %, przy zachowaniu tej samej wielkości zamówienia –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niejszenia wielkości zamówienia do możliwości finansowych określonych w postępowaniu przetargowym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asortymentu na tańszy (w miarę możliwości), mieszczący się w wartości zamówienia określonej w postępowaniu przetargowym 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kalkulacji zmienionej ceny jednostkowej, co najmniej na 7 dni przed datą jej wprowadzenia, przy czym proponowane ceny nie mogą rażąco różnić się od cen rynkowych. Uzasadniona zmiana ceny może nastąpić tylko jeden raz w trakcie trwania umowy, nie wcześniej niż po upływie 6 miesięcy od daty podpisania umowy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ponad 2,3 % spadku cen towarów określonych w zamówieniu Zamawiający ma prawo żądać na zasadach określonych w ustępie 3 obniżenia cen przez Wykonawcę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września 2008r. do dnia 31 sierpnia 2009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0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0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4/200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4/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4/2008</w:t>
    </w:r>
    <w:r>
      <w:rPr>
        <w:rFonts w:cs="Arial" w:ascii="Arial" w:hAnsi="Arial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141" w:firstLine="426"/>
      <w:jc w:val="both"/>
      <w:outlineLvl w:val="5"/>
    </w:pPr>
    <w:rPr>
      <w:rFonts w:ascii="Arial" w:hAnsi="Arial" w:cs="Arial"/>
      <w:b/>
      <w:sz w:val="22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355" w:hanging="0"/>
      <w:jc w:val="center"/>
      <w:outlineLvl w:val="7"/>
    </w:pPr>
    <w:rPr>
      <w:rFonts w:ascii="Arial" w:hAnsi="Arial" w:cs="Arial"/>
      <w:b/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color w:val="auto"/>
      <w:sz w:val="22"/>
    </w:rPr>
  </w:style>
  <w:style w:type="character" w:styleId="WW8Num58z1">
    <w:name w:val="WW8Num58z1"/>
    <w:qFormat/>
    <w:rPr>
      <w:rFonts w:ascii="Arial" w:hAnsi="Arial" w:cs="Arial"/>
      <w:b w:val="false"/>
      <w:color w:val="auto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b w:val="false"/>
      <w:sz w:val="22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>
      <w:rFonts w:ascii="Arial" w:hAnsi="Arial" w:cs="Arial"/>
      <w:b w:val="false"/>
      <w:color w:val="auto"/>
      <w:sz w:val="22"/>
    </w:rPr>
  </w:style>
  <w:style w:type="character" w:styleId="WW8Num167z2">
    <w:name w:val="WW8Num16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</w:rPr>
  </w:style>
  <w:style w:type="character" w:styleId="WW8Num180z1">
    <w:name w:val="WW8Num180z1"/>
    <w:qFormat/>
    <w:rPr>
      <w:rFonts w:ascii="Arial" w:hAnsi="Arial" w:cs="Arial"/>
      <w:b w:val="false"/>
      <w:sz w:val="22"/>
    </w:rPr>
  </w:style>
  <w:style w:type="character" w:styleId="WW8Num180z2">
    <w:name w:val="WW8Num180z2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</w:rPr>
  </w:style>
  <w:style w:type="character" w:styleId="WW8Num203z1">
    <w:name w:val="WW8Num203z1"/>
    <w:qFormat/>
    <w:rPr>
      <w:b w:val="false"/>
      <w:sz w:val="22"/>
    </w:rPr>
  </w:style>
  <w:style w:type="character" w:styleId="WW8Num203z2">
    <w:name w:val="WW8Num203z2"/>
    <w:qFormat/>
    <w:rPr/>
  </w:style>
  <w:style w:type="character" w:styleId="WW8Num204z0">
    <w:name w:val="WW8Num204z0"/>
    <w:qFormat/>
    <w:rPr>
      <w:b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b w:val="false"/>
      <w:sz w:val="22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b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  <w:i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</w:rPr>
  </w:style>
  <w:style w:type="character" w:styleId="WW8Num258z1">
    <w:name w:val="WW8Num258z1"/>
    <w:qFormat/>
    <w:rPr>
      <w:rFonts w:ascii="Arial" w:hAnsi="Arial" w:cs="Arial"/>
      <w:b w:val="false"/>
      <w:sz w:val="22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</w:rPr>
  </w:style>
  <w:style w:type="character" w:styleId="WW8Num284z1">
    <w:name w:val="WW8Num284z1"/>
    <w:qFormat/>
    <w:rPr>
      <w:b w:val="false"/>
      <w:sz w:val="22"/>
    </w:rPr>
  </w:style>
  <w:style w:type="character" w:styleId="WW8Num284z2">
    <w:name w:val="WW8Num284z2"/>
    <w:qFormat/>
    <w:rPr/>
  </w:style>
  <w:style w:type="character" w:styleId="WW8Num285z0">
    <w:name w:val="WW8Num285z0"/>
    <w:qFormat/>
    <w:rPr>
      <w:b w:val="false"/>
      <w:sz w:val="28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sz w:val="22"/>
    </w:rPr>
  </w:style>
  <w:style w:type="character" w:styleId="WW8Num296z1">
    <w:name w:val="WW8Num296z1"/>
    <w:qFormat/>
    <w:rPr>
      <w:rFonts w:ascii="Arial" w:hAnsi="Arial" w:cs="Arial"/>
      <w:b w:val="false"/>
      <w:color w:val="auto"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Arial" w:hAnsi="Arial" w:cs="Arial"/>
    </w:rPr>
  </w:style>
  <w:style w:type="character" w:styleId="WW8Num303z1">
    <w:name w:val="WW8Num303z1"/>
    <w:qFormat/>
    <w:rPr>
      <w:b w:val="false"/>
      <w:sz w:val="22"/>
    </w:rPr>
  </w:style>
  <w:style w:type="character" w:styleId="WW8Num303z2">
    <w:name w:val="WW8Num303z2"/>
    <w:qFormat/>
    <w:rPr/>
  </w:style>
  <w:style w:type="character" w:styleId="WW8Num304z0">
    <w:name w:val="WW8Num304z0"/>
    <w:qFormat/>
    <w:rPr>
      <w:rFonts w:ascii="Arial" w:hAnsi="Arial" w:cs="Arial"/>
      <w:b w:val="false"/>
      <w:color w:val="auto"/>
      <w:sz w:val="2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i w:val="false"/>
    </w:rPr>
  </w:style>
  <w:style w:type="character" w:styleId="WW8Num310z1">
    <w:name w:val="WW8Num310z1"/>
    <w:qFormat/>
    <w:rPr>
      <w:rFonts w:ascii="Symbol" w:hAnsi="Symbol" w:cs="Symbol"/>
      <w:i w:val="false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1z1">
    <w:name w:val="WW8Num311z1"/>
    <w:qFormat/>
    <w:rPr>
      <w:rFonts w:ascii="Arial" w:hAnsi="Arial" w:cs="Arial"/>
      <w:b w:val="false"/>
      <w:sz w:val="22"/>
    </w:rPr>
  </w:style>
  <w:style w:type="character" w:styleId="WW8Num311z2">
    <w:name w:val="WW8Num311z2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b w:val="false"/>
      <w:sz w:val="22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0z1">
    <w:name w:val="WW8Num360z1"/>
    <w:qFormat/>
    <w:rPr>
      <w:b/>
    </w:rPr>
  </w:style>
  <w:style w:type="character" w:styleId="WW8Num361z0">
    <w:name w:val="WW8Num361z0"/>
    <w:qFormat/>
    <w:rPr>
      <w:rFonts w:ascii="Symbol" w:hAnsi="Symbol" w:cs="Symbol"/>
      <w:color w:val="auto"/>
      <w:sz w:val="28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sz w:val="32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/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Arial" w:hAnsi="Arial" w:cs="Arial"/>
      <w:b w:val="false"/>
      <w:color w:val="auto"/>
      <w:sz w:val="22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sz w:val="24"/>
    </w:rPr>
  </w:style>
  <w:style w:type="character" w:styleId="WW8Num377z0">
    <w:name w:val="WW8Num377z0"/>
    <w:qFormat/>
    <w:rPr>
      <w:rFonts w:ascii="Arial" w:hAnsi="Arial" w:cs="Arial"/>
      <w:b w:val="false"/>
      <w:color w:val="auto"/>
      <w:sz w:val="22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</w:rPr>
  </w:style>
  <w:style w:type="character" w:styleId="WW8Num393z1">
    <w:name w:val="WW8Num393z1"/>
    <w:qFormat/>
    <w:rPr>
      <w:b w:val="false"/>
      <w:sz w:val="22"/>
    </w:rPr>
  </w:style>
  <w:style w:type="character" w:styleId="WW8Num393z2">
    <w:name w:val="WW8Num393z2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sz w:val="22"/>
    </w:rPr>
  </w:style>
  <w:style w:type="character" w:styleId="WW8Num399z1">
    <w:name w:val="WW8Num399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/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Arial" w:hAnsi="Arial" w:cs="Arial"/>
    </w:rPr>
  </w:style>
  <w:style w:type="character" w:styleId="WW8Num438z1">
    <w:name w:val="WW8Num438z1"/>
    <w:qFormat/>
    <w:rPr>
      <w:b w:val="false"/>
      <w:sz w:val="22"/>
    </w:rPr>
  </w:style>
  <w:style w:type="character" w:styleId="WW8Num438z2">
    <w:name w:val="WW8Num438z2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Arial" w:hAnsi="Arial" w:cs="Aria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3z0">
    <w:name w:val="WW8Num463z0"/>
    <w:qFormat/>
    <w:rPr>
      <w:rFonts w:ascii="Symbol" w:hAnsi="Symbol" w:cs="Symbol"/>
      <w:color w:val="auto"/>
      <w:sz w:val="28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sz w:val="22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/>
  </w:style>
  <w:style w:type="character" w:styleId="WW8Num478z3">
    <w:name w:val="WW8Num478z3"/>
    <w:qFormat/>
    <w:rPr>
      <w:rFonts w:ascii="Symbol" w:hAnsi="Symbol" w:cs="Symbol"/>
    </w:rPr>
  </w:style>
  <w:style w:type="character" w:styleId="WW8Num478z4">
    <w:name w:val="WW8Num478z4"/>
    <w:qFormat/>
    <w:rPr>
      <w:rFonts w:ascii="Courier New" w:hAnsi="Courier New" w:cs="Courier New"/>
    </w:rPr>
  </w:style>
  <w:style w:type="character" w:styleId="WW8Num479z0">
    <w:name w:val="WW8Num479z0"/>
    <w:qFormat/>
    <w:rPr>
      <w:rFonts w:ascii="Arial" w:hAnsi="Arial" w:cs="Arial"/>
    </w:rPr>
  </w:style>
  <w:style w:type="character" w:styleId="WW8Num479z1">
    <w:name w:val="WW8Num479z1"/>
    <w:qFormat/>
    <w:rPr>
      <w:b w:val="false"/>
      <w:sz w:val="22"/>
    </w:rPr>
  </w:style>
  <w:style w:type="character" w:styleId="WW8Num479z2">
    <w:name w:val="WW8Num479z2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</w:rPr>
  </w:style>
  <w:style w:type="character" w:styleId="WW8Num481z1">
    <w:name w:val="WW8Num481z1"/>
    <w:qFormat/>
    <w:rPr>
      <w:b w:val="false"/>
      <w:sz w:val="22"/>
    </w:rPr>
  </w:style>
  <w:style w:type="character" w:styleId="WW8Num481z2">
    <w:name w:val="WW8Num481z2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>
      <w:u w:val="single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7z0">
    <w:name w:val="WW8Num507z0"/>
    <w:qFormat/>
    <w:rPr>
      <w:b w:val="false"/>
      <w:sz w:val="22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b w:val="fals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7z1">
    <w:name w:val="WW8Num517z1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color w:val="auto"/>
      <w:sz w:val="22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none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xtBodyIndent">
    <w:name w:val="Body Text Indent"/>
    <w:basedOn w:val="Normal"/>
    <w:pPr>
      <w:ind w:right="72" w:hanging="0"/>
      <w:jc w:val="center"/>
    </w:pPr>
    <w:rPr>
      <w:rFonts w:ascii="Arial" w:hAnsi="Arial" w:cs="Arial"/>
      <w:b/>
      <w:sz w:val="16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12:00Z</dcterms:created>
  <dc:creator>Piotr</dc:creator>
  <dc:description/>
  <dc:language>en-US</dc:language>
  <cp:lastModifiedBy>Piotr</cp:lastModifiedBy>
  <cp:lastPrinted>2008-08-01T13:12:00Z</cp:lastPrinted>
  <dcterms:modified xsi:type="dcterms:W3CDTF">2008-08-01T11:12:00Z</dcterms:modified>
  <cp:revision>2</cp:revision>
  <dc:subject/>
  <dc:title>SPECYFIKACJA</dc:title>
</cp:coreProperties>
</file>