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DOSTAWA LEKÓW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Z-CA DYREKTORA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Anna Jaroczyń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3.04.2009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95079852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95079853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95079854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95079855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95079856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95079857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95079858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95079859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95079860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95079861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95079862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95079863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95079864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95079865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95079866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95079867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95079868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95079869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95079870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95079871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9507987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95079873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95079874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95079875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95079876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 - Formularz kosztorysu cenowego</w:t>
          </w:r>
          <w:r>
            <w:rPr>
              <w:lang w:eastAsia="en-US"/>
            </w:rPr>
            <w:tab/>
          </w:r>
          <w:hyperlink w:anchor="__RefHeading___Toc195079877">
            <w:r>
              <w:rPr>
                <w:rStyle w:val="IndexLink"/>
                <w:lang w:eastAsia="en-US"/>
              </w:rPr>
              <w:t>1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95079878">
            <w:r>
              <w:rPr>
                <w:rStyle w:val="IndexLink"/>
                <w:lang w:eastAsia="en-US"/>
              </w:rPr>
              <w:t>22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95079852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95079853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95079854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zamówienia jest sukcesywna dostawa do Zakładu Opiekuńczo- Leczniczego w Przemyślu leków w okresie od 1.05.2009 do 30.04.2010r - CPV 33.60.00.00-6 – produkty farmaceutyczne. Zamawiający zamawia leki wykazane w zał. nr 3 na potrzeby leczenia i pielęgnacji pacjentów zakładu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leków mogą ulec zwiększeniu lub zmniejszeniu, w zależności od rodzaju jednostek chorobowych stwierdzonych przez lekarza u pacjentów przebywających w danym momencie w Zakładzie oraz stopnia zaawansowania choroby.</w:t>
      </w:r>
    </w:p>
    <w:p>
      <w:pPr>
        <w:pStyle w:val="TextBodyIndent"/>
        <w:ind w:left="792" w:hanging="0"/>
        <w:rPr/>
      </w:pPr>
      <w:r>
        <w:rPr/>
        <w:t>Wyszczególniony powyżej asortyment może zostać rozszerzony w miarę  występujących potrzeb o inne sporadycznie potrzebne leki ujęte w Receptariuszu Zakładu Opiekuńczo – Leczniczego w Przemyśl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towaru określające ilość i asortyment odbywać się będzie telefonicznie /faksem/ z co najmniej jednodniowym wyprzedzeniem przed ustalonym terminem dostawy. Osobami upoważnionymi do składania zamówienia są kierownicy działów medycznych (I i II) lub inne upoważnione przez nich osob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wa leków używanych stale następować będzie raz w tygodniu, a leków ordynowanych sporadycznie nie później niż na drugi dzień od daty przepisania przez lekarza i zgłoszenia tego faktu dostawcy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na własny koszt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rodzaju dostarczonej partii leków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195079855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realizacji zamówienia ustala się na okres 12 miesięcy od dnia 1 maja 2009r. do 30 kwietnia 2010 roku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95079856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/>
      </w:pPr>
      <w:r>
        <w:rPr>
          <w:rFonts w:cs="Arial" w:ascii="Arial" w:hAnsi="Arial"/>
          <w:sz w:val="22"/>
        </w:rPr>
        <w:t xml:space="preserve">Oświadczenie musi być złożone w formie pisemnej, z własnoręcznym podpisem osoby upoważnionej do reprezentacji Wykonawcy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w zakresie produkcji i /lub obrotu lekami objętymi postępowaniem przetargowym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95079857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cenowy wedłu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potwierdzający uprawnienia w zakresie produkcji i/lub obrotu lekami objętymi postępowaniem przetargowym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95079858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a JAROCZYŃSKA – Z-ca Dyrektora ZOL, tel. (016) 678 30 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pacing w:lineRule="auto" w:line="288" w:before="0" w:after="6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otr Zięba – informatyki – członek komisji przetargowej tel. (016) 678 30 38 lub 678-89-45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95079859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95079860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9" w:name="__RefHeading___Toc195079861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ę należy przygotować i złożyć w formie pisemnej w języku polskim z wykorzystaniem wzoru stanowiącego zał. nr 2 do specyfikacji istotnych warunków zamówienia. Do oferty należy dołączyć kosztorys cenowy – wg wzoru stanowiącego zał. nr.3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leków”. Opakowanie winno być opatrzone nazwą i dokładnym adresem Wykonawcy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95079862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17.04.2009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17.04.2009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>godz. 11</w:t>
      </w:r>
      <w:r>
        <w:rPr>
          <w:rFonts w:cs="Arial" w:ascii="Arial" w:hAnsi="Arial"/>
          <w:b/>
          <w:i/>
          <w:sz w:val="22"/>
          <w:vertAlign w:val="superscript"/>
        </w:rPr>
        <w:t xml:space="preserve">00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95079863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należy obliczyć z wykorzystaniem załączonego wzoru formularza kosztorysu cenowego (zał. nr 3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netto za opakowa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cenowego musi być odpowiednio wypełniona w sposób nie budzący wątpliw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netto i brutto dostawy należy przenieść do formularza ofertowego stanowiącego zał. nr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2" w:name="__RefHeading___Toc195079864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ako jedyne (100%) kryterium wyboru oferty w niniejszym postępowaniu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za cały przedmiot zamówienia przedstawioną w formularzu ofertowym. Cena ofertowa obliczona na podstawie kosztorysu ofertowego stanowiącego zał. nr 3 zgodnie z pkt. 12 specyfikacji istotnych warunków zamówienia dot. sposobu obliczenia ceny ofertowej nie może być zmienion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za cały przedmiot zamówienia przedstawioną w formularzu ofertowym, będzie miała przyznaną maksymalną liczbę punktów możliwych do uzyskania. Pozostałym ofertom przyznanych będzie odpowiednio mniej punktów wynikających z wyliczenia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47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1627"/>
      </w:tblGrid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niższa cena spośród ważnych ofert podlegających ocenie</w:t>
            </w:r>
          </w:p>
        </w:tc>
        <w:tc>
          <w:tcPr>
            <w:tcW w:w="162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  10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oferty badanej</w:t>
            </w:r>
          </w:p>
        </w:tc>
        <w:tc>
          <w:tcPr>
            <w:tcW w:w="162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195079865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ego oferta będzie odpowiadać zasadom określonym w Prawie zamówień publicznych i specyfikacji istotnych wa</w:t>
        <w:softHyphen/>
        <w:t>runków zamówienia oraz będzie przedstawiała najniższą cenę realizacji zamówienia.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95079866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195079867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przez Zamawiającego, z którą każdy Wykonawca powinien się zapoznać akceptując jej treść lub zwrócić się pisemnie lub faksem do Zamawiającego w trybie art. 38 ust. 1 ustawy o ewentualne wyjaśni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95079868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ce</w:t>
        <w:softHyphen/>
        <w:t xml:space="preserve">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iniejszego postępowania nie stosuje się przepisów ustawy dotyczących odwołań i skarg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95079869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nie dopuszcza możliwości składania ofert częściowych.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95079870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95079871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/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95079872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95079873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95079874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/>
      </w:pPr>
      <w:r>
        <w:rPr>
          <w:rFonts w:cs="Arial" w:ascii="Arial" w:hAnsi="Arial"/>
          <w:sz w:val="22"/>
        </w:rPr>
        <w:t>W 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-CA DYREKTORA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Anna Jaroczyńska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95079875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95079876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  <w:lang w:val="en-US" w:eastAsia="en-US"/>
        </w:rPr>
      </w:pPr>
      <w:r>
        <w:rPr>
          <w:rFonts w:cs="Arial" w:ascii="Arial" w:hAnsi="Arial"/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</w:rPr>
        <w:t>37-700 Przemyśl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64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leków w okresie od 1.05.2009 do 31.04.2010r (nr sprawy ZP/1/2009), oświadczamy, że: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emy wykonanie przedmiotu zamówienia w pełnym rzeczowym zakresie zgodnie z opisem zawartym w specyfikacji istotnych warunków zamówienia za wynagrodzeniem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/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3.6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Kosztorys cenow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95079877"/>
      <w:bookmarkEnd w:id="25"/>
      <w:r>
        <w:rPr>
          <w:rFonts w:cs="Arial" w:ascii="Arial" w:hAnsi="Arial"/>
          <w:b/>
          <w:i/>
          <w:color w:val="000000"/>
        </w:rPr>
        <w:t>Załącznik nr 3 - Formularz kosztorysu cenowego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 zadania p.n.</w:t>
      </w:r>
      <w:r>
        <w:rPr>
          <w:rFonts w:cs="Arial" w:ascii="Arial" w:hAnsi="Arial"/>
          <w:b/>
          <w:i/>
          <w:sz w:val="22"/>
        </w:rPr>
        <w:t xml:space="preserve">: Dostawa leków 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109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4699"/>
        <w:gridCol w:w="713"/>
        <w:gridCol w:w="851"/>
        <w:gridCol w:w="567"/>
        <w:gridCol w:w="918"/>
        <w:gridCol w:w="918"/>
        <w:gridCol w:w="918"/>
        <w:gridCol w:w="918"/>
      </w:tblGrid>
      <w:tr>
        <w:trPr>
          <w:trHeight w:val="79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p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leku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l. op./ro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ena jedn. net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% VA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wota jedn VA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ena jedn. brutto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zam netto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zam. brutto</w:t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bacil 500ml płyn do dezynf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card R 75mg x 6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ccu-Check paski 50szt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cid folicum 0.005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clotin 250mg x 20 szt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erosonit aer. 1,25 mg daw. 18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antan 2% maść 3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antan Plus krem 3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antan zasypka 10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a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fadiol 0.25mg x 100 kap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fadiol kaps. 1mc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lertec 10mg x 20 tbl. 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tacet x 6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tacet żel 7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Alugastrin zaw. 250m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brosol 15mg/5 ml syrop 120 m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inophyllinum 2.5% 10ml x 10 amp. in.v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itryptylinum 0,01g x 6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izepin 0,2 x 50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lopin 0,005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lopin 10 mg x 30tab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lopin 5mg x 30 tab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lozek 10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oksiklav 1000mg x 14 tabl.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oksiklav 625mg x 14 tabl.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oksiklav 625mg x 21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nafranil SR 75m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natoksyna p/tężcowa 0,5ml x 5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phtin płyn 1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qua pro inj. 5ml x 10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reosonit aer.1,25mg 18ml 200doz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replex 75mg x 28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rgosulfan krem 2% 4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sal 30 kaps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spargin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tecortin zaw. oczna 5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toris 20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tropinum sulf. 0.001g /1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viomarin 50mg x 5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viomarin 50mg/1ml x 5 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zithromycin 500mg x 3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zulan płyn 10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aclofen 0.025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aneocin maść 2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mecor 0.1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rotec N 100aer. 100mcg 10ml 200daw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taloc ZOK 50  0,05g x 28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iofuroksym 0,75g x 1 fio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osotal 0,08g x 3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oxetin 20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acodyl 0,005g  tabl.powl. 30 szt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acodyl 0.01g x 5 czo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eptol 480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eptol 960 x 1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ocard  5mg 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vacyn spray 15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oldaloin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derhin aer. do nosa 200 dawek 10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desonid aer. forte 1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tapirazol 0,25g x 5 czopków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tapirazol 5 % maść 3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tapirazol inj. 20% 3ml x 5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lcium  300 mg x 10 tbl musuj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lcium 10% 10ml x 10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lcium chloratum inj. 10% 10 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lcium dobesilate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lcium tbl. mus. x 12 jeżynow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ptopril 12,5 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ptopril 25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rdiamid coff. krople 1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rdiamidum krople 1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vinton Forte 0,01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hlorprothixen 0.015 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hlorprothixen 0.05 g x 50 draż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holestil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ncol krople do oczu 2x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nnarizinum 0.025 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prinol 500 mg x 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ipropol 0,5g x 30tab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propol 500mg x 1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tropepsin płyn 18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emastin 1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exane 40mg/0.4ml x 10 amp-strz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obederm maść 0,05% 2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onazepam 0.5 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loranxen 5 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otrimazol 1% krem 2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otrimazol roztw 1% 1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ordarone 0,2g x 3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ordarone inj. 0,15g/3ml x 6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orhydron inj.0.1g/2ml x 5 amp+ roz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rotamiton maść 4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utivate krem 1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yclonamina 0.25 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yclonamina inj. 12.5%/2ml x 5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lacin C 300 mg x 16 kaps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lacin C inj 0.3g/2ml x1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flegmin ret. 75 mg x 1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lacet płyn 10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latar maść 5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pakine Chrono 0,5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po Medrol + lidocaina 40mg x 1 fio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rmazin krem 5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tralex  x 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treomycyna 1% maść 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treomycyna 2% maść 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xapolcort aer. 5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xaven inj. 0.004g/1 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ago-Mal paski do glukometru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aprel MR 30mg x 6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azidan 80 mg x 6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cortineff zaw. do oczu 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goxin 0.1 mg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goxin inj. 0.5mg/2mlx5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kloziaja żel 10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latrend 6,25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phergan 0,05g/2ml x 10 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phergan 0.01g x 20 draż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phergan 0.025 g x 20 draż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prophos 0.007g/1mlx5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tropen 5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uresin SR 1,5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uresin SR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Dobutanina 250mg x 1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pamin inj.1%/5ml x 10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xepin 25 mg 30 kap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xycyclina 0.1 g x 1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riptane 5 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uomox 1000 mg x 20 t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brantil inj.0,025g/5ml x 5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ffox 10    10 mg x 6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ffox long retard 50 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ocom 20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molium kr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narenal 0,01 g x 6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narenal 0.005 g x 6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narenal R 0.01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ncorton 0.005 g x 10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nema - środek do wlew. do odbytn. 15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spumisan 0.04 g x 100 kap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stazolam 2 m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thyrox 100mg x 10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thyrox 75 x 100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thyrox 75 x 50 tab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astum żel 2.5% 5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ibrolan maść 2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egamina 0.008 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egamina syrop 120 m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uanxol 0,5mg x 5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uoksetyna 20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utamid 0.25g x 10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oradil 0,012mg x 60kaps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axiparine  0,6 ml x 10 amp. strz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axiparine 0,4 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axiparine 0.3 ml x 10 ampstrz.2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axiparine 7600j/0,8ml x 10amp-strz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uraginum 0.05 g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urosemid 0,02 g/2 ml x 5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urosemid 0,04 x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urosemid 0,04g x 30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encjana – rozt. spiryt. 1% 2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entamycin 0.08g/2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agen Novo 1 mg Hypokit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ocard test 50-paski do glucom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osum inj. 40% 10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osum inj. 5 % 500 ml p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lidor 0.1g x 6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loperidol 0.001 g x 4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loperidol 5 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loperidol krople 10 m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licid 10 mg x 28 kap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mofer F prol.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mofer prol.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Heparinum inj. 25000jm/5ml x 10 fiolek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parinum krem 2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patil 150 mg x 4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irudoid maść 4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chlorothiazid  12,5 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chlorothiazid 25 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cortison 1% krem 1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xyzin 0.025 g x 30 draż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xyzinum inj.0,1 g /2 ml.x 5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groton 0,05g x 2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buprofen 0.2 g x 60 draż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mipramin 0,01 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movane 7,5mg x 2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hibace 0,5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hibace 1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ul. Actrapid HM Penfill 100jm/ml 3ml x 5szt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ul. Actrapid Novolet Penfill 100jm/ml 3ml x 5szt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ul. Insulatard HM Pen. 100jm/ml 3ml x 5fio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ul. Insulatard Novolet 100jm/ml 3 ml x 5 szt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ul. Mixtard 50 HM Penfill.100IU/ml3mlx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ul. Mixtard HM 40 Penfill 100iu/ml 3ml x 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ul.Mixtard HM 30 Pen.100IU/ml 3 ml x 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ul.NovoRapid Penfill,300j/3ml, 5 wklad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soptin SR 120 mg x 4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ldynum 315mg K+  x 50 kap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lipoz prol.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lium chloratum 15% 20ml x 10 fiolek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lium hypermangan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miren 4 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tokonazol 200 mg x 2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tokonazol 200mg x 10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tonal 50 mg x 24 kaps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tonal amp. 100 mg/2 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tonal forte 100 m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ople miętowe  3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ople żołądkowe 3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cidofil x 20 kaps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crimal krople do oczu 2x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ctuloza syrop 5g/10 ml 15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nzul 30mg x 14kaps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Lanzul S 0,015g x 28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ticort 0.1% lotio 2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ticort Ch 0,1% krem 1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erivon 30 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exotan 0.003 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gnocainum A 2% żel 3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gnocainum h/chl. 2%/2 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gnocainum U 2% żel 3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gnocainumh./chlor inj. 1%/20ml x 5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nomag krem 3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coid 0.1% krem 1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peramid 2 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rinden A maść 1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Lorista tabl 50mg x 28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temax 0,5% kropl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vastatinum 20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vasterol 20mg x 28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ucetam 1200mg x 6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dopar HBS  125 x 100 kap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gnesium sulfuricum inj. 2g/10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jamil 0,05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ść z witaminą A 3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facit 0,25 g 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motropil 1.2 g tbl. powl. 60 szt. blistry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stinon 60mg x 150 draż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formax 500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formax 850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ethocarbamol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izol 5 m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ocard 0.05 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oclopramid 0.01 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oclopramid inj.0.5% 2 ml x 5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ronidazol 0,1g/20ml x 10 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ronidazol 1% krem 1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ypred 16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locardin krople 1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lurit 0,1g x 5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lsidomina 0,004 g 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lsidomina prol. 0.008 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mederm maść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onit 10mg x 60 tbl.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onit 20mg x 6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onit 40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onit 60mg x 30tabl. powl. retard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cosolvan 30 mg/5ml syrop 10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ultivitamina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conafine 250mg x 14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docalm 0.1g/1 ml x 5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docalm Forte 150 mg x 30 tabl. 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olastan 50 m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clof krople do oczu 5 m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clofen 25mg/ml 3ml x 5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dmanganian potasu 5 g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kom 25/250mg x 100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proxen żel 10% 5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,9 % 10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,9 % 5 ml.x 100 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.9%  500ml p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.9% 25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.9%/10mlx100amp. Plast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10%  10 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eomycyna aerozol 5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eo-Pancreatinum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eospasmina 150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eurotop ret.0.6 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furoxazyd 0.1 g x 24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logrin 10 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trazepam 0.005 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trendypina 0.01 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trogliceryna 0,5 mg x 20 tbl podjęz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licin 0,4 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lpaza 20mg x 28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otropil 1.2 g x 60 tabl. 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otropil inj 1g/5ml x 12 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-SPA 0.04g/2mlx5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No-Spa 40 m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-Spa forte 0.08g 2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voscabin płyn 15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ystatyna 2 400 000 j. zaw. 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cuvite Lutein x 6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ftensin  0,5% krople do oczu  5 m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Olej rycynowy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tinum krople do uszu 1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trivin krople do nosa 0,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xycort aer. 3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lin 0.2g x 20 kap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nthenol spray 13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cetamol 500 m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cetmol 500mg x 10 czopki dla dorosłych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fina ciekła 10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ski Diagomat 50szt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ski do glukometru x 50 GLUCOCARD 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ntaerythritol comp.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ntohexal 600 ret.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erlinganit inj. 0,01g/10ml x 10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rnazinum 0.025 g x 20 t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locarpinum 2% 2 x 5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ni syrop 15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lantaginis syrop 12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łyn fizjol.wieloelektr. 50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ortolon 0,1 % maść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ortolon 40 inj. x 5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ortolon krem 0,10% 15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rom 2% krople do oczu 2x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filin  prol. 400 mg x 6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ocainum inj. 1% 10 ml x 5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olocard 75mg x 5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odina R 10% 2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opiryna S 0.3 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stigminum  10 amp. x 1 m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tram 0,05 g kaps. x 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tram krople 10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vidone Jodine 10 % roztwór 25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molan 0.05 g x 20 draż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eductal MR 35mg x 6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enessa 4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idinol 0,005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cto-Glyvenal 3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mazin 0.025 g x 6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romazin 0.05 g x 6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mazin 0.1 g x 6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mazin inj 0.1 g/2 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pranolol 0.04 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udroderm 14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yralgina 1g/2 ml x 5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yralgina 2.5g/5ml x 5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yralgina x 1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Q-Pril 20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nigast 150mg x 6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elanium 10 mg/2 ml x 5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elanium 5 m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isset 1mg x 2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ivanol płyn 0,1% 50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ivanolum płyn 0.1% 25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ivanolum x 5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ivel żel odkażający 0,5% 3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utinoscorbin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chol ż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damin prol. 0,5g x 20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adamin prol.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lbutamol 2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ebidin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eronil 20mg x 30 kaps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eroxat 20mg x 30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gnopam 0.01 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ofor 500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ofor 850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r Pini 15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lcoseryl maść 5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lcoseryl żel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rbonit prol. 0.02 g x 4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asmalgon inj. 5 ml x 10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ironol 100mg x 20 tbl. 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ironol 25 mg x 10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pirytus salicylowy 10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irytus salicylowy 2 %  100ml plast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irytus skażony hibitanem 0.5% 100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quamax 200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erovag globulki dopoch x 6 glob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docrem  125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ulfacetamidum 10% x 12 minim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lfarinol krople do nosa 2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lfasalazin EN 0,5 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lpiryd 200 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stonit 6.5 mg 30 tabl.przedl. uwaln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ystane nawilżające krople do oczu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bletki przeczyszczające (laxantes) x 2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nninum album 0.5 g x 2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nyz 0,4mg x 30 kaps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gretol CR 200mg x 5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gretol CR 400mg x 3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rtensif SR 1,5 mg x 3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tabulin inj.250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tralysal 150 x 16 kaps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heophylinum 300mg 250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heospirex ret. 0.3 g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heospirex ret. 150 mg 50 tabl. 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hiocodin x 1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ialorid mite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ialorid x 5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iclo 250 mg 20 tbl. 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imolol - POS 0,5% 3x5ml krople do oczu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bradex kr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lperis 50mg x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lperis 50mg x 9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rmentiol maść 2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amal 0,1g/2 ml x 5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amal krople 100 mg/10 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usopt 2% 5ml krople do oczu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ulip 20mg x 3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nidox Solutab 100 mg x 1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Urosept x 60 t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enoruton gel 4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enotrex 300 mg 50 kaps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eral żel 1% 5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npocetine 5mg x 50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rlix 10 mg 2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con 0,001 g./0,5 ml.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Vitamina B1 25mg x 5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B comp. x 50 tabl. 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B12 100g/1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B12inj. 0,001g/2ml x 5am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B1forte inj.0.01 g/1 ml x 10 am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C 0.1 g 3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C 0.1g x 5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C 0.2g 30 tabl. pow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PP 0.05 g 2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reolent krople 10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vacor 6,25mg x 30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oltaren emulgel 50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zelina biała 30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oda utleniona 100 g 3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abak krople do oczu 10m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alantan 0,005% 2.5ml krople do oczu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artan 0,05g x 30tag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imve 20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Xylomethazolin 0,05% 10 g krople do nos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nacef  0,75 g  x  10 fio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nnat 0,500g x 10 tabl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oła fix Mięta x 30/1.5 g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oła fix Rumianek x 30/1.5 g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yllt 75mg x 30 tab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8"/>
        </w:rPr>
      </w:pPr>
      <w:r>
        <w:rPr>
          <w:rFonts w:cs="Arial" w:ascii="Arial" w:hAnsi="Arial"/>
          <w:b/>
          <w:i/>
          <w:color w:val="80808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bookmarkStart w:id="26" w:name="__RefHeading___Toc195079878"/>
      <w:bookmarkEnd w:id="26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leków w okresie od 1.05.2009 do 30.04.2010r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leków 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leków określone w zamówieniu podstawowym są wielkością orientacyjną i w ciągu roku mogą ulec zmniejszeniu lub zwiększeniu, w zależności od rodzaju jednostek chorobowych stwierdzonych przez lekarza u pacjentów przebywających w danym momencie w Zakładzie oraz stopnia zaawansowania chorob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ortyment określony w SIWZ może zostać zmniejszony lub rozszerzony w miarę występujących potrzeb (których zamawiający nie mógł przewidzieć w momencie rozpoczynania postępowania) o inne sporadycznie potrzebne le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braku leku w opakowaniu określonym przez Zamawiającego lub w przypadku różnych producentów tego samego leku o tych samych parametrach (gramatura – ilość dawek, wielkość opakowania), ale innych cenach wskazany jest wybór i dostawa leku tańsz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TextBody"/>
        <w:spacing w:lineRule="auto" w:line="360"/>
        <w:ind w:left="426" w:right="19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zgodnie ustalają , że :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nie leków określające ilość i asortyment odbywać się będzie telefonicznie lub faksem z jednodniowym wyprzedzeniem przed ustalonym terminem dostawy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leków używanych stale następować będzie raz w tygodniu, a leków ordynowanych sporadycznie nie później niż na drugi dzień od daty przepisania przez lekarza i zgłoszenia tego faktu dostawcy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leków następować będzie transportem Dostawcy na jego koszt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rodzaju dostarczonej partii leków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 strony Zamawiającego osobą upoważnioną do uzgodnień są kierownicy działów medycznych, a ze strony Dostawcy ......................................... </w:t>
      </w:r>
    </w:p>
    <w:p>
      <w:pPr>
        <w:pStyle w:val="TextBody"/>
        <w:ind w:right="192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right="19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TextBody"/>
        <w:ind w:right="192" w:hanging="0"/>
        <w:jc w:val="both"/>
        <w:rPr/>
      </w:pPr>
      <w:r>
        <w:rPr>
          <w:rFonts w:cs="Arial" w:ascii="Arial" w:hAnsi="Arial"/>
          <w:sz w:val="22"/>
        </w:rPr>
        <w:t>W przypadku niewykonania zleconego zamówienia w terminie 2 dni od daty zamówienia, Zamawiający ma prawo dokonać zakupu produktów farmaceutycznych u innych podmiotów na koszt Dostawcy</w:t>
      </w:r>
      <w:r>
        <w:rPr/>
        <w:t>.</w:t>
      </w:r>
    </w:p>
    <w:p>
      <w:pPr>
        <w:pStyle w:val="TextBody"/>
        <w:ind w:right="192" w:hanging="0"/>
        <w:rPr>
          <w:sz w:val="16"/>
        </w:rPr>
      </w:pPr>
      <w:r>
        <w:rPr>
          <w:sz w:val="16"/>
        </w:rPr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 za dostarczone każdorazowo na podstawie zamówień cząstkowych leki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, jednak nie więcej niż o planowany wskaźnik wzrostu cen towarów i usług w roku 2009 tj. o 2,9 %, przy zachowaniu tej samej wielkości zamówienia -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leku na tańszy (w miarę możliwości), o tych samych parametrach leczniczych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zmiany ceny jednostkowej, co najmniej na 7 dni przed datą jej wprowadzenia, przy czym proponowane ceny nie mogą rażąco różnić się od cen rynkowych. Uzasadniona zmiana ceny może nastąpić tylko jeden raz w trakcie trwania umowy, nie wcześniej niż po upływie 5 miesięcy od daty podpisania umowy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spacing w:lineRule="auto" w:line="288" w:before="60" w:after="0"/>
        <w:ind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08"/>
          <w:tab w:val="left" w:pos="284" w:leader="none"/>
        </w:tabs>
        <w:ind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maja 2009r. do dnia 30 kwietnia 2010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ind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Zwykytekst"/>
        <w:numPr>
          <w:ilvl w:val="0"/>
          <w:numId w:val="29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/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/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1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MS Sans Serif;Arial" w:hAnsi="MS Sans Serif;Arial" w:cs="MS Sans Serif;Arial"/>
      <w:b/>
      <w:color w:val="000000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  <w:color w:val="auto"/>
      <w:sz w:val="22"/>
    </w:rPr>
  </w:style>
  <w:style w:type="character" w:styleId="WW8Num58z1">
    <w:name w:val="WW8Num58z1"/>
    <w:qFormat/>
    <w:rPr>
      <w:rFonts w:ascii="Arial" w:hAnsi="Arial" w:cs="Arial"/>
      <w:b w:val="false"/>
      <w:color w:val="auto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</w:rPr>
  </w:style>
  <w:style w:type="character" w:styleId="WW8Num96z1">
    <w:name w:val="WW8Num96z1"/>
    <w:qFormat/>
    <w:rPr>
      <w:b w:val="false"/>
      <w:sz w:val="22"/>
    </w:rPr>
  </w:style>
  <w:style w:type="character" w:styleId="WW8Num96z2">
    <w:name w:val="WW8Num96z2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>
      <w:rFonts w:ascii="Arial" w:hAnsi="Arial" w:cs="Arial"/>
      <w:b w:val="false"/>
      <w:color w:val="auto"/>
      <w:sz w:val="22"/>
    </w:rPr>
  </w:style>
  <w:style w:type="character" w:styleId="WW8Num167z2">
    <w:name w:val="WW8Num16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</w:rPr>
  </w:style>
  <w:style w:type="character" w:styleId="WW8Num180z1">
    <w:name w:val="WW8Num180z1"/>
    <w:qFormat/>
    <w:rPr>
      <w:rFonts w:ascii="Arial" w:hAnsi="Arial" w:cs="Arial"/>
      <w:b w:val="false"/>
      <w:sz w:val="22"/>
    </w:rPr>
  </w:style>
  <w:style w:type="character" w:styleId="WW8Num180z2">
    <w:name w:val="WW8Num180z2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</w:rPr>
  </w:style>
  <w:style w:type="character" w:styleId="WW8Num203z1">
    <w:name w:val="WW8Num203z1"/>
    <w:qFormat/>
    <w:rPr>
      <w:b w:val="false"/>
      <w:sz w:val="22"/>
    </w:rPr>
  </w:style>
  <w:style w:type="character" w:styleId="WW8Num203z2">
    <w:name w:val="WW8Num203z2"/>
    <w:qFormat/>
    <w:rPr/>
  </w:style>
  <w:style w:type="character" w:styleId="WW8Num204z0">
    <w:name w:val="WW8Num204z0"/>
    <w:qFormat/>
    <w:rPr>
      <w:b/>
      <w:sz w:val="24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b w:val="false"/>
      <w:sz w:val="22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b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b/>
      <w:i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</w:rPr>
  </w:style>
  <w:style w:type="character" w:styleId="WW8Num258z1">
    <w:name w:val="WW8Num258z1"/>
    <w:qFormat/>
    <w:rPr>
      <w:rFonts w:ascii="Arial" w:hAnsi="Arial" w:cs="Arial"/>
      <w:b w:val="false"/>
      <w:sz w:val="22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</w:rPr>
  </w:style>
  <w:style w:type="character" w:styleId="WW8Num284z1">
    <w:name w:val="WW8Num284z1"/>
    <w:qFormat/>
    <w:rPr>
      <w:b w:val="false"/>
      <w:sz w:val="22"/>
    </w:rPr>
  </w:style>
  <w:style w:type="character" w:styleId="WW8Num284z2">
    <w:name w:val="WW8Num284z2"/>
    <w:qFormat/>
    <w:rPr/>
  </w:style>
  <w:style w:type="character" w:styleId="WW8Num285z0">
    <w:name w:val="WW8Num285z0"/>
    <w:qFormat/>
    <w:rPr>
      <w:b w:val="false"/>
      <w:sz w:val="28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sz w:val="22"/>
    </w:rPr>
  </w:style>
  <w:style w:type="character" w:styleId="WW8Num296z1">
    <w:name w:val="WW8Num296z1"/>
    <w:qFormat/>
    <w:rPr>
      <w:rFonts w:ascii="Arial" w:hAnsi="Arial" w:cs="Arial"/>
      <w:b w:val="false"/>
      <w:color w:val="auto"/>
      <w:sz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Arial" w:hAnsi="Arial" w:cs="Arial"/>
    </w:rPr>
  </w:style>
  <w:style w:type="character" w:styleId="WW8Num303z1">
    <w:name w:val="WW8Num303z1"/>
    <w:qFormat/>
    <w:rPr>
      <w:b w:val="false"/>
      <w:sz w:val="22"/>
    </w:rPr>
  </w:style>
  <w:style w:type="character" w:styleId="WW8Num303z2">
    <w:name w:val="WW8Num303z2"/>
    <w:qFormat/>
    <w:rPr/>
  </w:style>
  <w:style w:type="character" w:styleId="WW8Num304z0">
    <w:name w:val="WW8Num304z0"/>
    <w:qFormat/>
    <w:rPr>
      <w:rFonts w:ascii="Arial" w:hAnsi="Arial" w:cs="Arial"/>
      <w:b w:val="false"/>
      <w:color w:val="auto"/>
      <w:sz w:val="2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i w:val="false"/>
    </w:rPr>
  </w:style>
  <w:style w:type="character" w:styleId="WW8Num310z1">
    <w:name w:val="WW8Num310z1"/>
    <w:qFormat/>
    <w:rPr>
      <w:rFonts w:ascii="Symbol" w:hAnsi="Symbol" w:cs="Symbol"/>
      <w:i w:val="false"/>
    </w:rPr>
  </w:style>
  <w:style w:type="character" w:styleId="WW8Num311z0">
    <w:name w:val="WW8Num311z0"/>
    <w:qFormat/>
    <w:rPr>
      <w:rFonts w:ascii="Arial" w:hAnsi="Arial" w:cs="Arial"/>
    </w:rPr>
  </w:style>
  <w:style w:type="character" w:styleId="WW8Num311z1">
    <w:name w:val="WW8Num311z1"/>
    <w:qFormat/>
    <w:rPr>
      <w:rFonts w:ascii="Arial" w:hAnsi="Arial" w:cs="Arial"/>
      <w:b w:val="false"/>
      <w:sz w:val="22"/>
    </w:rPr>
  </w:style>
  <w:style w:type="character" w:styleId="WW8Num311z2">
    <w:name w:val="WW8Num311z2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sz w:val="22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b/>
    </w:rPr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32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/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Arial" w:hAnsi="Arial" w:cs="Arial"/>
      <w:b w:val="false"/>
      <w:color w:val="auto"/>
      <w:sz w:val="22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sz w:val="24"/>
    </w:rPr>
  </w:style>
  <w:style w:type="character" w:styleId="WW8Num377z0">
    <w:name w:val="WW8Num377z0"/>
    <w:qFormat/>
    <w:rPr>
      <w:rFonts w:ascii="Arial" w:hAnsi="Arial" w:cs="Arial"/>
      <w:b w:val="false"/>
      <w:color w:val="auto"/>
      <w:sz w:val="22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</w:rPr>
  </w:style>
  <w:style w:type="character" w:styleId="WW8Num393z1">
    <w:name w:val="WW8Num393z1"/>
    <w:qFormat/>
    <w:rPr>
      <w:b w:val="false"/>
      <w:sz w:val="22"/>
    </w:rPr>
  </w:style>
  <w:style w:type="character" w:styleId="WW8Num393z2">
    <w:name w:val="WW8Num393z2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  <w:sz w:val="22"/>
    </w:rPr>
  </w:style>
  <w:style w:type="character" w:styleId="WW8Num399z1">
    <w:name w:val="WW8Num399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/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Arial" w:hAnsi="Arial" w:cs="Arial"/>
    </w:rPr>
  </w:style>
  <w:style w:type="character" w:styleId="WW8Num438z1">
    <w:name w:val="WW8Num438z1"/>
    <w:qFormat/>
    <w:rPr>
      <w:b w:val="false"/>
      <w:sz w:val="22"/>
    </w:rPr>
  </w:style>
  <w:style w:type="character" w:styleId="WW8Num438z2">
    <w:name w:val="WW8Num438z2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Arial" w:hAnsi="Arial" w:cs="Aria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3z0">
    <w:name w:val="WW8Num463z0"/>
    <w:qFormat/>
    <w:rPr>
      <w:rFonts w:ascii="Symbol" w:hAnsi="Symbol" w:cs="Symbol"/>
      <w:color w:val="auto"/>
      <w:sz w:val="28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sz w:val="22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/>
  </w:style>
  <w:style w:type="character" w:styleId="WW8Num478z3">
    <w:name w:val="WW8Num478z3"/>
    <w:qFormat/>
    <w:rPr>
      <w:rFonts w:ascii="Symbol" w:hAnsi="Symbol" w:cs="Symbol"/>
    </w:rPr>
  </w:style>
  <w:style w:type="character" w:styleId="WW8Num478z4">
    <w:name w:val="WW8Num478z4"/>
    <w:qFormat/>
    <w:rPr>
      <w:rFonts w:ascii="Courier New" w:hAnsi="Courier New" w:cs="Courier New"/>
    </w:rPr>
  </w:style>
  <w:style w:type="character" w:styleId="WW8Num479z0">
    <w:name w:val="WW8Num479z0"/>
    <w:qFormat/>
    <w:rPr>
      <w:rFonts w:ascii="Arial" w:hAnsi="Arial" w:cs="Arial"/>
    </w:rPr>
  </w:style>
  <w:style w:type="character" w:styleId="WW8Num479z1">
    <w:name w:val="WW8Num479z1"/>
    <w:qFormat/>
    <w:rPr>
      <w:b w:val="false"/>
      <w:sz w:val="22"/>
    </w:rPr>
  </w:style>
  <w:style w:type="character" w:styleId="WW8Num479z2">
    <w:name w:val="WW8Num479z2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</w:rPr>
  </w:style>
  <w:style w:type="character" w:styleId="WW8Num481z1">
    <w:name w:val="WW8Num481z1"/>
    <w:qFormat/>
    <w:rPr>
      <w:b w:val="false"/>
      <w:sz w:val="22"/>
    </w:rPr>
  </w:style>
  <w:style w:type="character" w:styleId="WW8Num481z2">
    <w:name w:val="WW8Num481z2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>
      <w:u w:val="single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7z0">
    <w:name w:val="WW8Num507z0"/>
    <w:qFormat/>
    <w:rPr>
      <w:b w:val="false"/>
      <w:sz w:val="22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b w:val="fals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7z1">
    <w:name w:val="WW8Num517z1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color w:val="auto"/>
      <w:sz w:val="22"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u w:val="none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uto" w:line="288" w:before="60" w:after="0"/>
      <w:ind w:left="851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42:00Z</dcterms:created>
  <dc:creator>Piotr</dc:creator>
  <dc:description/>
  <dc:language>en-US</dc:language>
  <cp:lastModifiedBy>zol</cp:lastModifiedBy>
  <cp:lastPrinted>2008-04-04T14:01:00Z</cp:lastPrinted>
  <dcterms:modified xsi:type="dcterms:W3CDTF">2009-04-03T11:06:00Z</dcterms:modified>
  <cp:revision>15</cp:revision>
  <dc:subject/>
  <dc:title>SPECYFIKACJA</dc:title>
</cp:coreProperties>
</file>