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6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Projektowanie postanowienia umowy</w:t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.. w Przemyślu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kładem Opiekuńczo - Leczniczym</w:t>
      </w:r>
      <w:r>
        <w:rPr>
          <w:rFonts w:cs="Times New Roman" w:ascii="Times New Roman" w:hAnsi="Times New Roman"/>
          <w:sz w:val="24"/>
          <w:szCs w:val="24"/>
        </w:rPr>
        <w:t xml:space="preserve"> z siedzibą w Przemyślu, ul. Jasińskiego 1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795-20-71-181, REGON 000292681, zwanym w dalszej części umowy „Zamawiającym”, w imieniu którego dział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Dyrektor</w:t>
      </w:r>
      <w:r>
        <w:rPr>
          <w:rFonts w:cs="Times New Roman" w:ascii="Times New Roman" w:hAnsi="Times New Roman"/>
          <w:sz w:val="24"/>
          <w:szCs w:val="24"/>
        </w:rPr>
        <w:t xml:space="preserve">   – Magdalena Andrzej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 z siedzibą w ………………………………, ul. ………………, zwanym w dalszej części umowy „Wykonawcą”, prowadzącym działalność gospodarczą na podstawie wpisu do rejestru ......................................................., Nr Regon ……….…………, nr NIP …………..…………, w imieniu którego działaj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ostępowania o udzielenie zamówienia publicznego, znak sprawy ZP-7-2024, prowadzonego zgodnie z Regulaminem Zamówień Publicznych o wartość mniejszej niż 130 000 zł netto, stanowiącego załącznik do Zarządzenia nr 12 Dyrektora Zakładu Opiekuńczo -Leczniczego z dnia 14.06.2024r., o następującej treści: </w:t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sukcesywna dostawa przez Wykonawcę i odbiór przez Zamawiającego artykułów chemicznych zgodnie z przedstawioną ofertą z dnia ………………………., stanowiącą załącznik nr 2 do niniejszej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y artykułów chemicznych </w:t>
      </w:r>
      <w:r>
        <w:rPr>
          <w:rFonts w:cs="Times New Roman" w:ascii="Times New Roman" w:hAnsi="Times New Roman"/>
          <w:sz w:val="24"/>
          <w:szCs w:val="24"/>
        </w:rPr>
        <w:t>wg asortymentu i cen jednostkowych określonych w formularzu cenowym stanowiącym załącznik nr 2.1 do umowy do Zakładu Opiekuńczo – Leczniczego.</w:t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DOSTAWA TOWARU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 dostarczany będzie na podstawie sukcesywnie składanych zamówień częściowych, w których Zamawiający określi rodzaj i ilość zamawianego towaru, z zastrzeżeniem, iż dostawy będą realizowane według potrzeb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będą dostarczane do siedziby Zamawiającego </w:t>
      </w:r>
      <w:r>
        <w:rPr>
          <w:rFonts w:cs="Times New Roman" w:ascii="Times New Roman" w:hAnsi="Times New Roman"/>
          <w:sz w:val="24"/>
          <w:szCs w:val="24"/>
        </w:rPr>
        <w:t xml:space="preserve">wraz z rozładunkiem i wniesieniem do pomieszczenia wskazanego przez Zamawiającego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odbywać się będą drogą elektroniczną na adres: …………..……….. lub tel. </w:t>
      </w:r>
      <w:r>
        <w:rPr>
          <w:rFonts w:cs="Times New Roman" w:ascii="Times New Roman" w:hAnsi="Times New Roman"/>
          <w:sz w:val="24"/>
          <w:szCs w:val="24"/>
        </w:rPr>
        <w:t>pod nr ……………………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a zobowiązuje się dostarczyć przedmiot umowy w terminie do 5 dni od daty złożenia zamówienia cząstkowego przez Zamawiającego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zwłocznie zawiadamia Odbiorcę o braku możliwości zrealizowania dostawy w  określonym terminie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MIANA ILOŚCI ZAMAWIANEGO TOWARU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zrealizowania części Umowy, tj. niezłożenia zamówień częściowych, w zakresie nie większym niż 10 % łącznej wartości brutto towaru, o której mowa w § 5 ust. 1 Umowy, z zastrzeżeniem ust. 2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 tytułu niezrealizowania przez Zamawiającego Umowy w pełnym zakresie ilościowym lub wartościowym  w tym z tytułu utraconych korzyśc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 zastrzega sobie prawo zmiany ilości w zależności od potrzeb. </w:t>
      </w:r>
    </w:p>
    <w:p>
      <w:pPr>
        <w:pStyle w:val="Normal"/>
        <w:spacing w:lineRule="auto" w:line="240" w:before="0" w:after="0"/>
        <w:ind w:left="705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OBOWIĄZYWANIA UMOWY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bowiązuje w okresie 12 miesięcy od daty jej zawarcia albo do dnia, w którym Wykonawca dostarczy towar o wartości określonej w § 5 ust. 1 Umowy w zależności od tego, które ze zdarzeń nastąpi wcześniej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łączna wartość brutto towaru wynosi: ……… zł (słownie złotych: ..........................…../100), na którą składa się wartość netto: ………..… zł oraz należny podatek od towarów i usług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brutto towaru, o której mowa w ust. 1, zawiera wszystkie koszty Wykonawcy związane z prawidłowym wykonaniem Umowy, w tym koszty: towaru, transportu towaru do Zamawiającego wraz z jego załadunkiem i rozładunkiem, znakowania, opakowania, ubezpieczenia, opłat pośrednich, podatków i należności celnych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gwarantuje stałość cen towaru przez cały okres obowiązywania Umowy, z zastrzeżeniem przypadków określonych w Umowie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liczenia wartości dostawy jest iloczyn przekazanego towaru i ceny jednostkowej za poszczególny asortyment wg cen netto ustalonych w ofercie cenowej, powiększony o należny podatek VAT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realizacji poszczególnego asortymentu w ilościach wg zapotrzebowania, w cenach wskazanych w formularzu cenowym, przy czym suma wartości zrealizowanych dostaw nie może przekroczyć wartości umowy określonej w § 5 ust. 1.</w:t>
      </w:r>
    </w:p>
    <w:p>
      <w:pPr>
        <w:pStyle w:val="Akapitzlist"/>
        <w:spacing w:lineRule="auto" w:line="240" w:before="0" w:after="0"/>
        <w:ind w:left="49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leżności za dostarczony towar dokonywana będzie przelewem na rachunek bankowy Wykonawcy wskazany na fakturze VAT w terminie 14 dni od dnia doręczenia Zamawiającemu prawidłowo wystawionej faktury VAT. W przypadku wpisania przez Wykonawcę na fakturze terminu płatności niezgodnego z Umową obowiązuje termin zapłaty określony w Umowie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iż numer rachunku bankowego wskazany na fakturze VAT stanowi rachunek rozliczeniowy, o którym mowa w art. 49 ust. 1 pkt 1 ustawy z dnia 29 sierpnia 1997 r. Prawo bankowe, otwarty w związku z działalnością gospodarczą – wskazany w zgłoszeniu identyfikacyjnym lub aktualizacyjnym i potwierdzony przy wykorzystaniu systemu teleinformatycznego izby rozliczeniowej (STIR) w rozumieniu art. 119zg pkt 6 Ordynacji podatkowej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stawić nie więcej niż jedną fakturę do każdego zamówienia częściow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stawić i dostarczyć Zamawiającemu fakturę w jednej z wybranych niżej form: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fakturę w formie papierowej,</w:t>
      </w:r>
    </w:p>
    <w:p>
      <w:pPr>
        <w:pStyle w:val="Akapitzlist"/>
        <w:spacing w:lineRule="auto" w:line="240" w:before="0" w:after="0"/>
        <w:ind w:left="0" w:hanging="1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fakturę elektroniczną – fakturę należy wystawić i przesłać w formacie PDF na adres poczty elektroniczn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zolprzemysl.pl</w:t>
        </w:r>
      </w:hyperlink>
    </w:p>
    <w:p>
      <w:pPr>
        <w:pStyle w:val="Akapitzlist"/>
        <w:spacing w:lineRule="auto" w:line="240" w:before="0" w:after="0"/>
        <w:ind w:left="499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DZÓR NAD REALIZACJĄ UMOW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osobą upoważnioną do kontaktów i współpracy z Wykonawcą jest:  Anna Ślimak  lub osoba przez niego upoważniona, tel. (16) 676 39 85, e-mail: sekretariat@zolprzemysl.pl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Wykonawcy osobą upoważnioną do kontaktów i współpracy z Zamawiającym jest: ………………………………………….……, tel. ……………………………..……, e-mail: …………………………………………….…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osób wskazanych w ust. 1 i 2 następuje za pisemnym powiadomieniem bez konieczności sporządzania aneksu do Umowy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łączeniem przypadków określonych w Umowie Strony dopuszczają prowadzenie korespondencji za pośrednictwem poczty elektronicznej.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LAMACJ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ostarczenia towaru wadliwego lub niezgodnego z zamówieniem częściowym Zamawiającemu przysługuje prawo do zgłoszenia reklamacji za pośrednictwem poczty elektronicznej (na adres e-mail Wykonawcy: ………………………..........) w terminie 5 dni roboczych od odpowiednio: dnia stwierdzenia wad towaru lub dnia odbioru towaru w przypadku braków ilościowych. Potwierdzenie wysłania Wykonawcy reklamacji jest dowodem skutecznego zgłoszenia reklamacji. W celach informacyjnych Wykonawca zobowiązany jest do zwrotnego potwierdzenia odbioru reklamacji, tego samego dnia lub w następnym dniu roboczym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towaru wadliwego Wykonawca zobowiązany jest na swój koszt i ryzyko odebrać od Zamawiającego towar wadliwy oraz dostarczyć towar wolny od wad wraz z fakturą korygującą w terminie 5 dni roboczych, od zgłoszenia reklamacji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zgodności z zamówieniem częściowym, tj. braków ilościowych lub niezgodności asortymentowych, Wykonawca zobowiązany jest na swój koszt i ryzyko uzupełnić brakującą ilość towaru lub dostarczyć towar zgodny ze złożonym zamówieniem częściowym wraz z fakturą korygującą w terminie 2 dni roboczych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odrzuceniu reklamacji Wykonawca zobowiązany jest poinformować Zamawiającego w terminach przewidzianych na jej załatwienie określonych w ust. 2 lub 3 – w zależności od rodzaju zgłoszonej reklamacji. 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 dopuszcza możliwość zmiany ceny w przypadku zmiany ustawowej stawki podatku VAT w  trakcie realizacji umowy - w zakresie dotyczącym niezrealizowanej części przedmiotu umowy cena zostanie zmodyfikowana proporcjonalnie do zmiany stawki podatku VAT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wykorzystania do końca terminu umowy przez Odbiorcę wielkości określonych w   załączonym do oferty formularzu cenowym zamówienie ulega odpowiedniemu zmniejszeniu, a Wykonawcy nie przysługują z tego tytułu żadne roszczenia w stosunku do Zamawiającego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będą odbywały się w formie aneksów, sporządzanych na piśmie pod rygorem nieważności.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Stronom przysługuje prawo odstąpienia od Umowy na zasadach określonych w niniejszym paragraf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przypadku nienależytego wykonywania lub niewykonania umowy przez Wykonawcę,   w szczególności w przypadku zaistnienia co najmniej jednej z niżej wymienionych okoliczności: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wukrotnej odmowy realizacji dostawy lub braku realizacji dostawy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trzykrotnego dostarczenia towaru wadliwego lub niezgodnego z zamówieniem częściowym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zykrotnego dostarczenia towaru ze zwłoką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zykrotnej zwłoki w załatwieniu reklam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, w całości lub części, powinno być dokonane w formie pisemnej pod rygorem nieważności i złożone drugiej Stronie w terminie 30 dni od dnia powzięcia przez Stronę wiadomości o okoliczności uprawniającej do odstąpienia od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Wykonawca może żądać wyłącznie wynagrodzenia należnego z tytułu wykonania części Umowy. </w:t>
      </w:r>
    </w:p>
    <w:p>
      <w:pPr>
        <w:pStyle w:val="Normal"/>
        <w:spacing w:lineRule="auto" w:line="240" w:before="0" w:after="0"/>
        <w:ind w:left="0" w:right="4116" w:firstLine="29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11 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2"/>
        <w:numPr>
          <w:ilvl w:val="0"/>
          <w:numId w:val="2"/>
        </w:numPr>
        <w:tabs>
          <w:tab w:val="clear" w:pos="708"/>
          <w:tab w:val="center" w:pos="5176" w:leader="none"/>
          <w:tab w:val="right" w:pos="97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w całości lub części z przyczyn leżących po stronie Wykonawcy w wysokości 2 % niezrealizowanej wartości brutto umowy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ekroczenie terminu dostawy, o którym mowa w § 2 ust. 4 umowy, w wysokości 0,5% wartości brutto zlecenia częściowego,  za każdy dzień opóźnienia ponad termin ustalony                         w umowie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kroczenie terminu wymiany towaru wadliwego na towar bez wad, w wysokości 0,5 % zł wartości brutto zlecenia częściowego, za każdy dzień opóźnienia ponad termin ustalony w umowie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y przysługuje prawo dochodzenia na zasadach ogólnych odszkodowania przewyższającego wysokość zastrzeżonych w niniejszej umowie kar umownych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rzytelności z tytułu kar umownych zostaną potrącone Wykonawcy z bieżącej należności, na co Wykonawca wyraża zgodę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2 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ANOWIENIA KOŃCOW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 Właściwym do rozpoznania sporów wynikających na tle realizacji umowy jest sąd właściwy dla siedziby Zamawiającego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 terminie 14 dni od zawarcia umowy do przekazania osobom do kontaktu, klauzuli informacyjnej, która jest załącznikiem nr 2 do umow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, po jednym dla każdej ze stron, tj. dla Wykonawcy i dla Odbiorc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cią Umowy są załączniki: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Formularz cenowy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Klauzula informacyjna 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ełnomocnictwa.</w:t>
      </w:r>
    </w:p>
    <w:p>
      <w:pPr>
        <w:pStyle w:val="Akapitzlist"/>
        <w:spacing w:lineRule="auto" w:line="240" w:before="0" w:after="0"/>
        <w:ind w:left="360" w:hanging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              ODBIORCA: </w:t>
      </w:r>
    </w:p>
    <w:p>
      <w:pPr>
        <w:pStyle w:val="Normal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6"/>
        </w:tabs>
        <w:ind w:left="566" w:hanging="283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1"/>
      <w:ind w:left="10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" w:hanging="10"/>
      <w:jc w:val="center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>
      <w:b w:val="false"/>
      <w:bCs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192" w:before="0" w:after="180"/>
      <w:ind w:left="0" w:hanging="360"/>
      <w:textAlignment w:val="baseline"/>
    </w:pPr>
    <w:rPr>
      <w:rFonts w:ascii="Arial" w:hAnsi="Arial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21"/>
      <w:ind w:left="720" w:hanging="1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2">
    <w:name w:val="ak2"/>
    <w:basedOn w:val="Normal"/>
    <w:qFormat/>
    <w:pPr>
      <w:suppressAutoHyphens w:val="true"/>
      <w:spacing w:lineRule="auto" w:line="240" w:before="0" w:after="120"/>
      <w:ind w:left="567" w:hanging="567"/>
      <w:jc w:val="left"/>
    </w:pPr>
    <w:rPr>
      <w:rFonts w:ascii="Arial" w:hAnsi="Arial" w:eastAsia="Times New Roman" w:cs="Times New Roman"/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lprzemys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11:00Z</dcterms:created>
  <dc:creator>dyrektor</dc:creator>
  <dc:description/>
  <cp:keywords/>
  <dc:language>en-US</dc:language>
  <cp:lastModifiedBy>JSosa</cp:lastModifiedBy>
  <cp:lastPrinted>2024-08-28T12:31:00Z</cp:lastPrinted>
  <dcterms:modified xsi:type="dcterms:W3CDTF">2024-08-28T10:43:00Z</dcterms:modified>
  <cp:revision>8</cp:revision>
  <dc:subject/>
  <dc:title/>
</cp:coreProperties>
</file>