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6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Projektowanie postanowienia umowy</w:t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.. w Przemyślu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kładem Opiekuńczo - Leczniczym</w:t>
      </w:r>
      <w:r>
        <w:rPr>
          <w:rFonts w:cs="Times New Roman" w:ascii="Times New Roman" w:hAnsi="Times New Roman"/>
          <w:sz w:val="24"/>
          <w:szCs w:val="24"/>
        </w:rPr>
        <w:t xml:space="preserve"> z siedzibą w Przemyślu, ul. Jasińskiego 1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795-20-71-181, REGON 000292681, zwanym w dalszej części umowy „Zamawiającym”, w imieniu którego dział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Dyrektor</w:t>
      </w:r>
      <w:r>
        <w:rPr>
          <w:rFonts w:cs="Times New Roman" w:ascii="Times New Roman" w:hAnsi="Times New Roman"/>
          <w:sz w:val="24"/>
          <w:szCs w:val="24"/>
        </w:rPr>
        <w:t xml:space="preserve">   – Magdalena Andrzejak</w:t>
      </w:r>
    </w:p>
    <w:p>
      <w:pPr>
        <w:pStyle w:val="Normal"/>
        <w:widowControl w:val="false"/>
        <w:suppressAutoHyphens w:val="true"/>
        <w:spacing w:lineRule="auto" w:line="240" w:before="120" w:after="0"/>
        <w:ind w:left="142" w:hanging="0"/>
        <w:textAlignment w:val="baseline"/>
        <w:rPr>
          <w:rFonts w:ascii="Times New Roman" w:hAnsi="Times New Roman" w:eastAsia="Andale Sans UI" w:cs="Times New Roman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sz w:val="24"/>
          <w:szCs w:val="24"/>
          <w:lang w:val="en-US" w:eastAsia="en-US" w:bidi="en-US"/>
        </w:rPr>
        <w:t>Przy akceptacji Głównego Księgowego, Pani Małgorzaty Czerwińskiej</w:t>
      </w:r>
    </w:p>
    <w:p>
      <w:pPr>
        <w:pStyle w:val="Normal"/>
        <w:spacing w:lineRule="auto" w:line="240" w:before="0" w:after="0"/>
        <w:rPr>
          <w:rFonts w:ascii="Times New Roman" w:hAnsi="Times New Roman" w:eastAsia="Andale Sans UI" w:cs="Times New Roman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 w:cs="Times New Roman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 z siedzibą w ………………………………, ul. ………………, zwanym w dalszej części umowy „Wykonawcą”, prowadzącym działalność gospodarczą na podstawie wpisu do rejestru ......................................................., Nr Regon ……….…………, nr NIP …………..…………, w imieniu którego działaj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ostępowania o udzielenie zamówienia publicznego, znak sprawy ZP-7-2024, prowadzonego zgodnie z Regulaminem Zamówień Publicznych o wartość mniejszej niż 130 000 zł netto, stanowiącego załącznik do Zarządzenia nr 12 Dyrektora Zakładu Opiekuńczo -Leczniczego z dnia 14.06.2024r., o następującej treści: </w:t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dostawa sprzętu, przez Wykonawcę i odbiór przez Zamawiającego zgodnie z przedstawioną ofertą z dnia ……………………….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udziela minimum 24 miesięcy gwarancji producent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starczyć </w:t>
      </w:r>
      <w:r>
        <w:rPr>
          <w:rFonts w:cs="Times New Roman" w:ascii="Times New Roman" w:hAnsi="Times New Roman"/>
          <w:b/>
          <w:sz w:val="24"/>
          <w:szCs w:val="24"/>
        </w:rPr>
        <w:t xml:space="preserve"> sprzętu  </w:t>
      </w:r>
      <w:r>
        <w:rPr>
          <w:rFonts w:cs="Times New Roman" w:ascii="Times New Roman" w:hAnsi="Times New Roman"/>
          <w:sz w:val="24"/>
          <w:szCs w:val="24"/>
        </w:rPr>
        <w:t>wg cen jednostkowych określonych w formularzu cenowym stanowiącym załącznik nr 2.1 - 2.4 do umowy do Zakładu Opiekuńczo – Leczniczego.</w:t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DOSTAWA TOWARU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zęt będzie dostarczony na podstawie wybranej najkorzystniejszej oferty w ciągu 30 dniu od ogłoszenia wyników na stronie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będą dostarczane do siedziby Zamawiającego </w:t>
      </w:r>
      <w:r>
        <w:rPr>
          <w:rFonts w:cs="Times New Roman" w:ascii="Times New Roman" w:hAnsi="Times New Roman"/>
          <w:sz w:val="24"/>
          <w:szCs w:val="24"/>
        </w:rPr>
        <w:t>wraz z rozładunkiem i wniesieniem do pomieszczenia wskazanego przez Zamawiającego.</w:t>
      </w:r>
    </w:p>
    <w:p>
      <w:pPr>
        <w:pStyle w:val="Normal"/>
        <w:spacing w:lineRule="auto" w:line="240" w:before="0" w:after="0"/>
        <w:ind w:left="705" w:right="1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TOŚC UMOWY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Wynagrodzenie za wykonanie przedmiotu umowy określonego w §1 godnie z ofert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ykonawcy  wynosi netto …………..zł ( słownie:…………………..………………),</w:t>
      </w:r>
    </w:p>
    <w:p>
      <w:pPr>
        <w:pStyle w:val="Normal"/>
        <w:spacing w:lineRule="auto" w:line="240" w:before="0" w:after="0"/>
        <w:ind w:left="72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brutto ………….. zł ( słownie:………………………………………………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nagrodzenie Wykonawcy, o którym mowa w ust.1 rozliczone będzie na podstawie wystawionej faktury VAT przez Wykonawcę. 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leżności za dostarczony sprzęt dokonywana będzie przelewem na rachunek bankowy Wykonawcy wskazany na fakturze VAT w terminie ……………….. dni od dnia doręczenia Zamawiającemu prawidłowo wystawionej faktury VAT. W przypadku wpisania przez Wykonawcę na fakturze terminu płatności niezgodnego z Umową obowiązuje termin zapłaty określony w Umowie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stawić i dostarczyć Zamawiającemu fakturę w jednej z wybranych niżej form: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fakturę w formie papierowej,</w:t>
      </w:r>
    </w:p>
    <w:p>
      <w:pPr>
        <w:pStyle w:val="Akapitzlist"/>
        <w:spacing w:lineRule="auto" w:line="240" w:before="0" w:after="0"/>
        <w:ind w:left="0" w:hanging="1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fakturę elektroniczną – fakturę należy wystawić i przesłać w formacie PDF na adres poczty elektroniczn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zolprzemysl.pl</w:t>
        </w:r>
      </w:hyperlink>
    </w:p>
    <w:p>
      <w:pPr>
        <w:pStyle w:val="Heading1"/>
        <w:spacing w:lineRule="auto" w:line="240"/>
        <w:ind w:left="0" w:right="5" w:hanging="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LAMA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ostarczenia towaru wadliwego lub niezgodnego z zamówieniem Zamawiającemu przysługuje prawo do zgłoszenia reklamacji za pośrednictwem poczty elektronicznej (na adres e-mail Wykonawcy: ………………………..........). Potwierdzenie wysłania Wykonawcy reklamacji jest dowodem skutecznego zgłoszenia reklamacji. W celach informacyjnych Wykonawca zobowiązany jest do zwrotnego potwierdzenia odbioru reklamacji, tego samego dnia lub w następnym dniu roboczym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adliwego sprzętu Wykonawca zobowiązany jest na swój koszt i ryzyko odebrać od Zamawiającego wadliwy sprzęt oraz dostarczyć wolny od wad wraz z fakturą korygującą w terminie 5 dni roboczych, od zgłoszenia reklamacji. 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ANOWIENIA KOŃCOW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 Właściwym do rozpoznania sporów wynikających na tle realizacji umowy jest sąd właściwy dla siedziby Zamawiającego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 terminie 14 dni od zawarcia umowy do przekazania osobom do kontaktu, klauzuli informacyjnej, która jest załącznikiem nr 2 do umowy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, po jednym dla każdej ze stron, tj. dla Wykonawcy i dla Odbiorcy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cią Umowy są załączniki: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Formularz cenowy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Klauzula informacyjna ; </w:t>
      </w:r>
    </w:p>
    <w:p>
      <w:pPr>
        <w:pStyle w:val="Akapitzlist"/>
        <w:spacing w:lineRule="auto" w:line="240" w:before="0" w:after="0"/>
        <w:ind w:left="360" w:hanging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1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              ODBIORCA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1"/>
      <w:ind w:left="10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" w:hanging="10"/>
      <w:jc w:val="center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>
      <w:b w:val="false"/>
      <w:bCs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192" w:before="0" w:after="180"/>
      <w:ind w:left="0" w:hanging="360"/>
      <w:textAlignment w:val="baseline"/>
    </w:pPr>
    <w:rPr>
      <w:rFonts w:ascii="Arial" w:hAnsi="Arial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21"/>
      <w:ind w:left="720" w:hanging="1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2">
    <w:name w:val="ak2"/>
    <w:basedOn w:val="Normal"/>
    <w:qFormat/>
    <w:pPr>
      <w:suppressAutoHyphens w:val="true"/>
      <w:spacing w:lineRule="auto" w:line="240" w:before="0" w:after="120"/>
      <w:ind w:left="567" w:hanging="567"/>
      <w:jc w:val="left"/>
    </w:pPr>
    <w:rPr>
      <w:rFonts w:ascii="Arial" w:hAnsi="Arial" w:eastAsia="Times New Roman" w:cs="Times New Roman"/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lprzemys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11:00Z</dcterms:created>
  <dc:creator>dyrektor</dc:creator>
  <dc:description/>
  <cp:keywords/>
  <dc:language>en-US</dc:language>
  <cp:lastModifiedBy>JSosa</cp:lastModifiedBy>
  <cp:lastPrinted>2024-10-29T12:33:00Z</cp:lastPrinted>
  <dcterms:modified xsi:type="dcterms:W3CDTF">2024-10-29T12:58:00Z</dcterms:modified>
  <cp:revision>22</cp:revision>
  <dc:subject/>
  <dc:title/>
</cp:coreProperties>
</file>