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6" w:hanging="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- Projektowanie postanowienia umowy</w:t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.. w Przemyślu pomiędzy: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Zakładem Opiekuńczo - Leczniczym</w:t>
      </w:r>
      <w:r>
        <w:rPr>
          <w:rFonts w:cs="Times New Roman" w:ascii="Times New Roman" w:hAnsi="Times New Roman"/>
        </w:rPr>
        <w:t xml:space="preserve"> z siedzibą w Przemyślu, ul. Jasińskiego 15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r NIP 795-20-71-181, REGON 000292681, zwanym w dalszej części umowy „Zamawiającym”, w imieniu którego działa </w:t>
      </w:r>
      <w:r>
        <w:rPr>
          <w:rFonts w:cs="Times New Roman" w:ascii="Times New Roman" w:hAnsi="Times New Roman"/>
          <w:b/>
        </w:rPr>
        <w:t>Dyrektor</w:t>
      </w:r>
      <w:r>
        <w:rPr>
          <w:rFonts w:cs="Times New Roman" w:ascii="Times New Roman" w:hAnsi="Times New Roman"/>
        </w:rPr>
        <w:t xml:space="preserve">   – Magdalena Andrzejak</w:t>
      </w:r>
    </w:p>
    <w:p>
      <w:pPr>
        <w:pStyle w:val="Normal"/>
        <w:widowControl w:val="false"/>
        <w:suppressAutoHyphens w:val="true"/>
        <w:spacing w:lineRule="auto" w:line="240" w:before="120" w:after="0"/>
        <w:textAlignment w:val="baseline"/>
        <w:rPr/>
      </w:pPr>
      <w:r>
        <w:rPr>
          <w:rFonts w:eastAsia="Andale Sans UI" w:cs="Times New Roman" w:ascii="Times New Roman" w:hAnsi="Times New Roman"/>
          <w:color w:val="000000"/>
          <w:kern w:val="2"/>
          <w:lang w:val="en-US" w:eastAsia="en-US" w:bidi="en-US"/>
        </w:rPr>
        <w:t>przy akceptacji Głównego Księgowego, Pani Małgorzaty Czerwińskiej</w:t>
      </w:r>
    </w:p>
    <w:p>
      <w:pPr>
        <w:pStyle w:val="Normal"/>
        <w:spacing w:lineRule="auto" w:line="240" w:before="0" w:after="0"/>
        <w:rPr>
          <w:rFonts w:ascii="Times New Roman" w:hAnsi="Times New Roman" w:eastAsia="Andale Sans UI" w:cs="Times New Roman"/>
          <w:color w:val="000000"/>
          <w:kern w:val="2"/>
          <w:lang w:val="en-US" w:eastAsia="en-US"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lang w:val="en-US"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 z siedzibą w ………………………………, ul. ………………, zwanym w dalszej części umowy „Wykonawcą”, prowadzącym działalność gospodarczą na podstawie wpisu do rejestru ......................................................., Nr Regon ……….…………, nr NIP …………..…………, w imieniu którego działaj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wyniku rozstrzygnięcia postępowania o udzielenie zamówienia publicznego, znak sprawy ZO-1-2025, prowadzonego zgodnie z Regulaminem Zamówień Publicznych o wartość mniejszej niż 130 000 zł netto, stanowiącego załącznik do Zarządzenia nr 12 Dyrektora Zakładu Opiekuńczo -Leczniczego z dnia 14.06.2024r., o następującej treści: </w:t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UMO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Dostawa sprzętu rehabilitacyjnego i sprzętu pomocniczego dla Zakładu Opiekuńczo – Leczniczego w Przemyślu, zwanego dalej sprzętem, szczegółowo określonego w Formularzu Oferty Wykonawcy wraz z załącznikami, stanowiącymi integralną część niniejszej umowy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Wykonawca oświadcza, że sprzęt, o którym mowa w ust. 1, jest fabrycznie nowy, kompletny, w pełni sprawny, odpowiada standardom jakościowym                  i technicznym, wynikającym z funkcji i przeznaczenia, jest także wolny od wad materiałowych, konstrukcyjnych i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 xml:space="preserve">prawnych, spełnia wymagania określone przez Zamawiającego w Zapytaniu ofertowym, nie jest obciążony żadnymi prawami na rzecz osób trzecich. 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Wykonawca oświadcza, że towar posiada atesty i jest dopuszczony do obrotu i do używania na rynek polski, zgodnie z ustawą z dnia 20 maja 2010 r. o wyrobach medycznych (Dz.U. z 2024 r. poz. </w:t>
      </w:r>
      <w:r>
        <w:rPr>
          <w:rFonts w:cs="Times New Roman" w:ascii="Times New Roman" w:hAnsi="Times New Roman"/>
          <w:lang w:val="pl-PL"/>
        </w:rPr>
        <w:t>1320</w:t>
      </w:r>
      <w:r>
        <w:rPr>
          <w:rFonts w:cs="Times New Roman" w:ascii="Times New Roman" w:hAnsi="Times New Roman"/>
        </w:rPr>
        <w:t xml:space="preserve"> ze.zm.)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Wykonawca zobowiązany jest załączyć do dostarczonego sprz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</w:rPr>
        <w:t>tu dokumenty                 w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 xml:space="preserve">języku polskim: </w:t>
      </w:r>
    </w:p>
    <w:p>
      <w:pPr>
        <w:pStyle w:val="Akapitzlist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kcje użytkowania  sprzętu,</w:t>
      </w:r>
    </w:p>
    <w:p>
      <w:pPr>
        <w:pStyle w:val="Akapitzlist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ę gwarancyjną,</w:t>
      </w:r>
    </w:p>
    <w:p>
      <w:pPr>
        <w:pStyle w:val="Akapitzlist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techniczną producenta sprzętu,</w:t>
      </w:r>
    </w:p>
    <w:p>
      <w:pPr>
        <w:pStyle w:val="Akapitzlist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ę dotyczące serwisu autoryzowanego w okresie gwarancyjnym                       i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pogwarancyjnym,</w:t>
      </w:r>
    </w:p>
    <w:p>
      <w:pPr>
        <w:pStyle w:val="Akapitzlist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ne dokumenty, przekazywane przez producenta sprzętu dla zapewnienia Zamawiającemu prawidłowej eksploatacji. </w:t>
      </w:r>
    </w:p>
    <w:p>
      <w:pPr>
        <w:pStyle w:val="Akapitzlist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TERMIN I WARUNKI DOSTAWY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trike/>
        </w:rPr>
      </w:pPr>
      <w:r>
        <w:rPr>
          <w:rFonts w:cs="Times New Roman" w:ascii="Times New Roman" w:hAnsi="Times New Roman"/>
        </w:rPr>
        <w:t>Wykonawca dostarczy Zamawiającemu Przedmiot umowy w terminie d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30 dn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zawarcia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Wykonawca zobowiązany jest do dokonania rozładunku dostarczonego towaru w miejscu wskazanym przez Zamawiając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Dostarczenie Przedmiotu Umowy nastąpi w dniu roboczym, w godzinach 8.00 – 14.00, w siedzibie Zamawiającego.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informuje Zamawiającego o terminie dostawy Przedmiotu Umowy w formie pisemnej lub mailowej, co najmniej na 2 dn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obocze przed proponowanym terminem dostawy.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iór Przedmiotu umowy zostanie potwierdzony protokołem zdawczo – odbiorczym podpisanym przez osoby upoważnione ze strony Zamawiającego oraz Wykonawcy.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stwierdzenia w trakcie odbioru, że Przedmiot umowy nie odpowiada warunkom określonym ofercie Wykonawcy, Strony odstąpią od podpisania protokołu, a Zamawiający wyznaczy Wykonawcy termin, nie dłuższy niż 10 dni, na usunięcie wad, względnie dostawę nowego Przedmiotu umowy wolnego od wad.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rak uwag do protokołu, nie uchybia prawu Zamawiającego do wysuwania roszczeń z tytułu nienależytego wykonania umowy, a szczególności tytułu rękojmi lub gwarancji, w przypadku późniejszego wykrycia lub ujawnienia wad lub usterek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5" w:right="1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GRODZENIE I WARUNKI PŁATNOŚCI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apłaci Wykonawcy z tytułu należytej realizacji umowy, łączne ryczałtowe wynagrodzenie, którego kwota zawiera wszelkie koszty realizacji niniejszej umowy, w wysokości: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tto ………………………………. zł (słownie: ……………………………………..)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AT ………………………………. zł (słownie: ……………………………………..)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rutto ……………………………... zł (słownie: ……………………………………...)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y jednostkowe towaru określono w Formularzu ofertowym, stanowiącym załącznik nr </w:t>
      </w:r>
      <w:r>
        <w:rPr>
          <w:rFonts w:cs="Times New Roman" w:ascii="Times New Roman" w:hAnsi="Times New Roman"/>
          <w:b/>
          <w:sz w:val="22"/>
          <w:szCs w:val="22"/>
        </w:rPr>
        <w:t>2.1 - 2.3</w:t>
      </w:r>
      <w:r>
        <w:rPr>
          <w:rFonts w:cs="Times New Roman" w:ascii="Times New Roman" w:hAnsi="Times New Roman"/>
          <w:sz w:val="22"/>
          <w:szCs w:val="22"/>
        </w:rPr>
        <w:t xml:space="preserve">  do niniejszej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, o której mowa w ust. 1 będzie płatna Wykonawcy po podpisaniu protokołu zdawczo - odbiorczego, potwierdzającego dostawę sprzętu,                           w terminie </w:t>
      </w:r>
      <w:r>
        <w:rPr>
          <w:rFonts w:cs="Times New Roman" w:ascii="Times New Roman" w:hAnsi="Times New Roman"/>
          <w:bCs/>
          <w:color w:val="000000"/>
        </w:rPr>
        <w:t>… dni</w:t>
      </w:r>
      <w:r>
        <w:rPr>
          <w:rFonts w:cs="Times New Roman" w:ascii="Times New Roman" w:hAnsi="Times New Roman"/>
          <w:color w:val="000000"/>
        </w:rPr>
        <w:t xml:space="preserve"> od dnia dostarczenia do siedziby Zamawiającego prawidłowo wystawionej faktury VAT przelewem na rachunek Wykonawcy wskazany w fakturze. </w:t>
      </w:r>
      <w:r>
        <w:rPr>
          <w:rFonts w:cs="Times New Roman" w:ascii="Times New Roman" w:hAnsi="Times New Roman"/>
        </w:rPr>
        <w:t>W przypadku wpisania przez Wykonawcę na fakturze terminu płatności niezgodnego z Umową obowiązuje termin zapłaty określony w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 xml:space="preserve">Umowie.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zobligowany wyszczególnić w fakturze w odrębnych pozycjach kosztowych jednostkowe wartości sprzętu.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 datę zapłaty uważa się dzień obciążenia rachunku bankowego Zamawiającego.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zamówienia obejmuje również: koszty transportu krajowego i zagranicznego do Zamawiającego, rozładunku, załadunku, koszty ubezpieczenia w kraju i zagranicą, opłaty celne i graniczne. Towar dostarczony będzie do Zamawiającego w opakowaniu producenta, na koszt i ryzyko Wykonawcy.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akceptują również wystawianie i dostarczanie dokumentów, określonych w ust. 4 w formie elektronicznej, przy zachowaniu autentyczności pochodzenia, integralności treści i czytelności faktury zgodnie z art. 106 n ustawy z dnia 11 marca 2004 r. o podatku </w:t>
        <w:br/>
        <w:t>od towarów i usług (t.j. Dz.U. z 2024 r. poz. 361) jako załącznika w formacie PDF przesyłanego na adres email ……………………………………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KLAMACJE i GWARAN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dziela gwarancji Zamawiającemu na towar wymieniony obejmujący pełną usługę serwisową, (naprawy, przeglądy techniczne, przeglądy okresowe) bez żadnych dodatkowych kosztów na okres ……………………. miesięcy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gwarancji biegnie od dnia podpisania przez Wykonawcę i Zamawiającego protokołu zdawczo – odbiorczego towaru bez zastrzeżeń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udziela pełnej gwarancji na dostarczony towar, który będzie eksploatowany przez Zamawiającego zgodnie z instrukcjami załączonymi przez Wykonawcę do towaru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dochodzić roszczeń z tytułu gwarancji i rękojmi także po terminach określonych w ustępach powyżej, jeżeli reklamował wadę przed upływem tych terminu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pełną odpowiedzialność z tytułu gwarancji jakości i rękojmi za wady całego przedmiotu umowy. Z tego tytułu Wykonawca usunie wszelkie zgłoszone wady na własny koszt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dochodzić roszczeń z rękojmi niezależnie od udzielonej gwarancji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W przypadku dostarczenia towaru wadliwego lub niezgodnego z zamówieniem Zamawiającemu przysługuje prawo do zgłoszenia reklamacji za pośrednictwem poczty elektronicznej (na adres e-mail Wykonawcy: ………………………..........). Potwierdzenie wysłania Wykonawcy reklamacji jest dowodem skutecznego zgłoszenia reklamacji. W celach informacyjnych Wykonawca zobowiązany jest do zwrotnego potwierdzenia odbioru reklamacji, tego samego dnia lub w następnym dniu roboczym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adliwego sprzętu Wykonawca zobowiązany jest na swój koszt                i ryzyko odebrać od Zamawiającego wadliwy sprzęt oraz dostarczyć wolny od wad. 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ind w:left="10" w:right="5" w:hanging="10"/>
        <w:rPr/>
      </w:pPr>
      <w:r>
        <w:rPr>
          <w:rFonts w:cs="Times New Roman" w:ascii="Times New Roman" w:hAnsi="Times New Roman"/>
        </w:rPr>
        <w:t>§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Kary umowne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apłaci Zamawiającemu karę umowną: </w:t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zwłokę w realizacji Przedmiotu Umowy w terminie określonym w § 2 ust. 1 umowy w wysokości 1% kwoty wynagrodzenia brutto, o którym mowa w § 3 ust. 1 umowy za każdy rozpoczęty dzień zwłoki, w każdym przypadku nie więcej niż 10% wynagrodzenia brutto, o którym mowa w § 3 ust. 1 umowy,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odstąpienia od umowy przez którąkolwiek ze stron z przyczyn leżących po stronie Wykonawcy w wysokości 10 % wynagrodzenia brutto, o którym mowa w § 3 ust. 1 umowy. 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zwłokę w usunięciu wad sprzętu w wysokości 500 zł za każdy rozpoczęty dzień roboczy zwłoki, w każdym przypadku nie więcej niż 10 % wynagrodzenia brutto, o którym mowa w § 3 ust. 1 umowy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emu przysługuje prawo do dochodzenia odszkodowania uzupełniającego na zasadach ogólnych określonych w kodeksie cywilnym, gdy wartość kar umownych jest niższa niż wartość powstałej szkody. Dochodzenie roszczeń jest możliwe jedynie do wartości powstałej szkody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zgodnie postanawiają, że roszczenie o zapłatę kary umownej pozostaje w mocy niezależnie od rozwiązania, wygaśnięcia lub odstąpienia od umowy przez którąkolwiek ze Stron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6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odstąpić od umowy w przypadku opóźnienia Wykonawcy                        w dostawie Przedmiotu Umowy przekraczającego 14 dni, w stosunku do terminu określonego w § 2 ust. 1 umowy, po uprzednim wezwaniu do wykonania umowy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_Hlk190615416"/>
      <w:bookmarkStart w:id="1" w:name="_Hlk190615416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bCs/>
        </w:rPr>
      </w:pPr>
      <w:bookmarkStart w:id="2" w:name="_Hlk190615416"/>
      <w:bookmarkEnd w:id="2"/>
      <w:r>
        <w:rPr>
          <w:rFonts w:cs="Times New Roman" w:ascii="Times New Roman" w:hAnsi="Times New Roman"/>
          <w:bCs/>
        </w:rPr>
        <w:t>POSTANOWIENIA KOŃCOW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. Właściwym do rozpoznania sporów wynikających na tle realizacji umowy jest sąd właściwy dla siedziby Zamawiając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w terminie 14 dni od zawarcia umowy do przekazania osobom do kontaktu, klauzuli informacyjnej, która jest załącznikiem nr 2 do umowy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dwóch jednobrzmiących egzemplarzach, po jednym dla każdej ze stron, tj. dla Wykonawcy i dla Odbiorcy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cią Umowy są załączniki: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Formularz cenowy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Klauzula informacyjna ; </w:t>
      </w:r>
    </w:p>
    <w:p>
      <w:pPr>
        <w:pStyle w:val="Akapitzlist"/>
        <w:spacing w:lineRule="auto" w:line="240" w:before="0" w:after="0"/>
        <w:ind w:left="360" w:hanging="1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18" w:right="10" w:hanging="10"/>
        <w:rPr/>
      </w:pPr>
      <w:r>
        <w:rPr>
          <w:rFonts w:cs="Times New Roman" w:ascii="Times New Roman" w:hAnsi="Times New Roman"/>
        </w:rPr>
        <w:t xml:space="preserve">ZAMAWIAJĄCY </w:t>
        <w:tab/>
        <w:tab/>
        <w:tab/>
        <w:tab/>
        <w:tab/>
        <w:tab/>
        <w:tab/>
        <w:t>WYKONAWCA</w:t>
      </w:r>
      <w:r>
        <w:rPr>
          <w:rFonts w:cs="Times New Roman" w:ascii="Bookman Old Style" w:hAnsi="Bookman Old Style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2)"/>
      <w:lvlJc w:val="left"/>
      <w:pPr>
        <w:tabs>
          <w:tab w:val="num" w:pos="0"/>
        </w:tabs>
        <w:ind w:left="72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1"/>
      <w:ind w:left="10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" w:hanging="10"/>
      <w:jc w:val="center"/>
      <w:outlineLvl w:val="0"/>
    </w:pPr>
    <w:rPr>
      <w:rFonts w:ascii="Calibri" w:hAnsi="Calibri" w:eastAsia="Calibri" w:cs="Times New Roman"/>
      <w:b/>
      <w:color w:val="000000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WW8Num25z3">
    <w:name w:val="WW8Num25z3"/>
    <w:qFormat/>
    <w:rPr>
      <w:b w:val="false"/>
      <w:bCs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color w:val="000000"/>
      <w:sz w:val="22"/>
      <w:lang w:bidi="ar-SA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AkapitzlistZnak">
    <w:name w:val="Akapit z listą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192" w:before="0" w:after="180"/>
      <w:ind w:left="0" w:hanging="360"/>
      <w:textAlignment w:val="baseline"/>
    </w:pPr>
    <w:rPr>
      <w:rFonts w:ascii="Arial" w:hAnsi="Arial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21"/>
      <w:ind w:left="720" w:hanging="1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2">
    <w:name w:val="ak2"/>
    <w:basedOn w:val="Normal"/>
    <w:qFormat/>
    <w:pPr>
      <w:suppressAutoHyphens w:val="true"/>
      <w:spacing w:lineRule="auto" w:line="240" w:before="0" w:after="120"/>
      <w:ind w:left="567" w:hanging="567"/>
      <w:jc w:val="left"/>
    </w:pPr>
    <w:rPr>
      <w:rFonts w:ascii="Arial" w:hAnsi="Arial" w:eastAsia="Times New Roman" w:cs="Times New Roman"/>
      <w:color w:val="000000"/>
      <w:sz w:val="2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3:00Z</dcterms:created>
  <dc:creator>dyrektor</dc:creator>
  <dc:description/>
  <cp:keywords/>
  <dc:language>en-US</dc:language>
  <cp:lastModifiedBy>JSosa</cp:lastModifiedBy>
  <cp:lastPrinted>2024-10-29T12:33:00Z</cp:lastPrinted>
  <dcterms:modified xsi:type="dcterms:W3CDTF">2025-02-18T12:27:00Z</dcterms:modified>
  <cp:revision>10</cp:revision>
  <dc:subject/>
  <dc:title/>
</cp:coreProperties>
</file>